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ct" ContentType="image/x-pict"/>
  <Override PartName="/word/media/image4.pct" ContentType="image/x-pict"/>
  <Override PartName="/word/media/image27.pct" ContentType="image/x-pict"/>
  <Override PartName="/word/media/image28.pct" ContentType="image/x-pict"/>
  <Override PartName="/word/media/image5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.pct" ContentType="image/x-pict"/>
  <Override PartName="/word/media/image26.pct" ContentType="image/x-pict"/>
  <Override PartName="/word/media/image2.pct" ContentType="image/x-pict"/>
  <Override PartName="/word/media/image25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media/image18.pct" ContentType="image/x-pict"/>
  <Override PartName="/word/media/image20.pct" ContentType="image/x-pict"/>
  <Override PartName="/word/media/image19.pct" ContentType="image/x-pict"/>
  <Override PartName="/word/media/image21.pct" ContentType="image/x-pict"/>
  <Override PartName="/word/media/image2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0"/>
        <w:rPr>
          <w:rFonts w:ascii="Cooper Black" w:hAnsi="Cooper Black" w:cs="Cooper Black"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226060</wp:posOffset>
                </wp:positionV>
                <wp:extent cx="67437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-17.8pt;width:53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65985</wp:posOffset>
            </wp:positionH>
            <wp:positionV relativeFrom="paragraph">
              <wp:posOffset>-208915</wp:posOffset>
            </wp:positionV>
            <wp:extent cx="2286000" cy="6686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2041" r="-709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oper Black" w:cs="Cooper Black" w:ascii="Cooper Black" w:hAnsi="Cooper Black"/>
          <w:sz w:val="48"/>
        </w:rPr>
        <w:t xml:space="preserve">                     </w:t>
      </w:r>
      <w:r>
        <w:rPr>
          <w:rFonts w:cs="Cooper Black" w:ascii="Cooper Black" w:hAnsi="Cooper Black"/>
          <w:sz w:val="48"/>
        </w:rPr>
        <w:t xml:space="preserve">101 </w:t>
      </w:r>
    </w:p>
    <w:p>
      <w:pPr>
        <w:pStyle w:val="Normal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rPr>
          <w:rFonts w:ascii="Cooper Black" w:hAnsi="Cooper Black" w:cs="Cooper Black"/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0195</wp:posOffset>
            </wp:positionH>
            <wp:positionV relativeFrom="paragraph">
              <wp:posOffset>157480</wp:posOffset>
            </wp:positionV>
            <wp:extent cx="1367790" cy="1597025"/>
            <wp:effectExtent l="0" t="0" r="0" b="0"/>
            <wp:wrapTight wrapText="bothSides">
              <wp:wrapPolygon edited="0">
                <wp:start x="53635" y="22102"/>
                <wp:lineTo x="38862" y="41098"/>
                <wp:lineTo x="38862" y="718238"/>
                <wp:lineTo x="49901" y="740412"/>
                <wp:lineTo x="344703" y="740412"/>
                <wp:lineTo x="562153" y="740412"/>
                <wp:lineTo x="738935" y="740412"/>
                <wp:lineTo x="742669" y="689780"/>
                <wp:lineTo x="746405" y="518888"/>
                <wp:lineTo x="738935" y="484074"/>
                <wp:lineTo x="731632" y="477789"/>
                <wp:lineTo x="746405" y="452509"/>
                <wp:lineTo x="746405" y="420802"/>
                <wp:lineTo x="731632" y="376526"/>
                <wp:lineTo x="746405" y="360707"/>
                <wp:lineTo x="746405" y="256266"/>
                <wp:lineTo x="727896" y="224630"/>
                <wp:lineTo x="742669" y="208811"/>
                <wp:lineTo x="746405" y="123365"/>
                <wp:lineTo x="731632" y="72734"/>
                <wp:lineTo x="746405" y="37920"/>
                <wp:lineTo x="731632" y="22102"/>
                <wp:lineTo x="53635" y="2210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3" t="-328" r="-383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36"/>
        </w:rPr>
        <w:t>CREATING AN ACCOUNT</w:t>
      </w:r>
    </w:p>
    <w:p>
      <w:pPr>
        <w:pStyle w:val="Normal"/>
        <w:numPr>
          <w:ilvl w:val="0"/>
          <w:numId w:val="13"/>
        </w:numPr>
        <w:rPr/>
      </w:pPr>
      <w:r>
        <w:rPr>
          <w:rFonts w:cs="Cooper Black" w:ascii="Cooper Black" w:hAnsi="Cooper Black"/>
        </w:rPr>
        <w:t xml:space="preserve">Go to </w:t>
      </w:r>
      <w:hyperlink r:id="rId4">
        <w:r>
          <w:rPr>
            <w:rStyle w:val="InternetLink"/>
            <w:rFonts w:cs="Cooper Black" w:ascii="Cooper Black" w:hAnsi="Cooper Black"/>
          </w:rPr>
          <w:t>www.wikispaces.com</w:t>
        </w:r>
      </w:hyperlink>
      <w:r>
        <w:rPr>
          <w:rFonts w:cs="Cooper Black" w:ascii="Cooper Black" w:hAnsi="Cooper Black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In the top right corner, click on “JOIN NOW”</w:t>
      </w:r>
    </w:p>
    <w:p>
      <w:pPr>
        <w:pStyle w:val="Normal"/>
        <w:numPr>
          <w:ilvl w:val="1"/>
          <w:numId w:val="13"/>
        </w:numPr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Pick a USERNAME – I would suggest your last name, first initial</w:t>
      </w:r>
    </w:p>
    <w:p>
      <w:pPr>
        <w:pStyle w:val="Normal"/>
        <w:numPr>
          <w:ilvl w:val="1"/>
          <w:numId w:val="13"/>
        </w:numPr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 xml:space="preserve">Pick a PASSWORD </w:t>
      </w:r>
    </w:p>
    <w:p>
      <w:pPr>
        <w:pStyle w:val="Normal"/>
        <w:numPr>
          <w:ilvl w:val="1"/>
          <w:numId w:val="13"/>
        </w:numPr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Type in your EMAIL</w:t>
      </w:r>
    </w:p>
    <w:p>
      <w:pPr>
        <w:pStyle w:val="Normal"/>
        <w:numPr>
          <w:ilvl w:val="1"/>
          <w:numId w:val="1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9185</wp:posOffset>
                </wp:positionH>
                <wp:positionV relativeFrom="paragraph">
                  <wp:posOffset>18415</wp:posOffset>
                </wp:positionV>
                <wp:extent cx="457200" cy="228600"/>
                <wp:effectExtent l="5080" t="7620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42778"/>
                            <a:gd name="adj2" fmla="val 107778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ccff" stroked="t" o:allowincell="f" style="position:absolute;margin-left:386.55pt;margin-top:1.45pt;width:35.95pt;height:17.95pt;mso-wrap-style:none;v-text-anchor:middle" type="_x0000_t13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oper Black" w:ascii="Cooper Black" w:hAnsi="Cooper Black"/>
        </w:rPr>
        <w:t xml:space="preserve">You do </w:t>
      </w:r>
      <w:r>
        <w:rPr>
          <w:rFonts w:cs="Cooper Black" w:ascii="Cooper Black" w:hAnsi="Cooper Black"/>
          <w:u w:val="single"/>
        </w:rPr>
        <w:t>NOT</w:t>
      </w:r>
      <w:r>
        <w:rPr>
          <w:rFonts w:cs="Cooper Black" w:ascii="Cooper Black" w:hAnsi="Cooper Black"/>
        </w:rPr>
        <w:t xml:space="preserve"> need a space name.  Leave that blank.</w:t>
      </w:r>
    </w:p>
    <w:p>
      <w:pPr>
        <w:pStyle w:val="Normal"/>
        <w:numPr>
          <w:ilvl w:val="1"/>
          <w:numId w:val="13"/>
        </w:numPr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Click “JOIN”</w:t>
      </w:r>
    </w:p>
    <w:p>
      <w:pPr>
        <w:pStyle w:val="Normal"/>
        <w:rPr>
          <w:rFonts w:ascii="Cooper Black" w:hAnsi="Cooper Black" w:cs="Cooper Black"/>
          <w:sz w:val="16"/>
        </w:rPr>
      </w:pPr>
      <w:r>
        <w:rPr>
          <w:rFonts w:cs="Cooper Black" w:ascii="Cooper Black" w:hAnsi="Cooper Black"/>
          <w:sz w:val="16"/>
        </w:rPr>
      </w:r>
    </w:p>
    <w:p>
      <w:pPr>
        <w:pStyle w:val="Normal"/>
        <w:rPr>
          <w:rFonts w:ascii="Cooper Black" w:hAnsi="Cooper Black" w:cs="Cooper Black"/>
          <w:sz w:val="10"/>
        </w:rPr>
      </w:pPr>
      <w:r>
        <w:rPr>
          <w:rFonts w:cs="Cooper Black" w:ascii="Cooper Black" w:hAnsi="Cooper Black"/>
          <w:sz w:val="10"/>
        </w:rPr>
      </w:r>
    </w:p>
    <w:p>
      <w:pPr>
        <w:pStyle w:val="Normal"/>
        <w:rPr>
          <w:rFonts w:ascii="Cooper Black" w:hAnsi="Cooper Black" w:cs="Cooper Black"/>
          <w:sz w:val="10"/>
        </w:rPr>
      </w:pPr>
      <w:r>
        <w:rPr>
          <w:rFonts w:cs="Cooper Black" w:ascii="Cooper Black" w:hAnsi="Cooper Black"/>
          <w:sz w:val="10"/>
        </w:rPr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760</wp:posOffset>
            </wp:positionH>
            <wp:positionV relativeFrom="paragraph">
              <wp:posOffset>118745</wp:posOffset>
            </wp:positionV>
            <wp:extent cx="3663950" cy="153416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534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12565</wp:posOffset>
                </wp:positionH>
                <wp:positionV relativeFrom="paragraph">
                  <wp:posOffset>233680</wp:posOffset>
                </wp:positionV>
                <wp:extent cx="1485900" cy="2171700"/>
                <wp:effectExtent l="5080" t="508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171880"/>
                        </a:xfrm>
                        <a:custGeom>
                          <a:avLst/>
                          <a:gdLst>
                            <a:gd name="textAreaLeft" fmla="*/ 112680 w 842400"/>
                            <a:gd name="textAreaRight" fmla="*/ 729720 w 842400"/>
                            <a:gd name="textAreaTop" fmla="*/ 221040 h 1231200"/>
                            <a:gd name="textAreaBottom" fmla="*/ 8643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59" stAng="-5400000" swAng="-5400000"/>
                              <a:lnTo>
                                <a:pt x="0" y="11283"/>
                              </a:lnTo>
                              <a:arcTo wR="21600" hR="7759" stAng="10800000" swAng="-2807716"/>
                              <a:lnTo>
                                <a:pt x="14695" y="21193"/>
                              </a:lnTo>
                              <a:lnTo>
                                <a:pt x="21600" y="17280"/>
                              </a:lnTo>
                              <a:lnTo>
                                <a:pt x="14695" y="12553"/>
                              </a:lnTo>
                              <a:lnTo>
                                <a:pt x="14695" y="15111"/>
                              </a:lnTo>
                              <a:arcTo wR="21600" hR="7759" stAng="7992284" swAng="2520433"/>
                              <a:lnTo>
                                <a:pt x="564" y="9521"/>
                              </a:lnTo>
                              <a:arcTo wR="21600" hR="7759" stAng="-10512716" swAng="511271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59" stAng="-5400000" swAng="-5400000"/>
                              <a:lnTo>
                                <a:pt x="0" y="7759"/>
                              </a:lnTo>
                              <a:arcTo wR="21600" hR="7759" stAng="10800000" swAng="-287284"/>
                              <a:lnTo>
                                <a:pt x="564" y="9521"/>
                              </a:lnTo>
                              <a:arcTo wR="21600" hR="7759" stAng="-10512716" swAng="5112716"/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15.95pt;margin-top:18.4pt;width:116.95pt;height:170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oper Black" w:ascii="Cooper Black" w:hAnsi="Cooper Black"/>
          <w:sz w:val="28"/>
        </w:rPr>
        <w:t xml:space="preserve">*Your opening page should like this.  </w:t>
      </w:r>
      <w:r>
        <w:rPr>
          <w:rFonts w:eastAsia="Wingdings" w:cs="Wingdings" w:ascii="Wingdings" w:hAnsi="Wingdings"/>
          <w:sz w:val="28"/>
        </w:rPr>
        <w:t></w:t>
      </w:r>
      <w:r>
        <w:rPr>
          <w:rFonts w:cs="Cooper Black" w:ascii="Cooper Black" w:hAnsi="Cooper Black"/>
          <w:sz w:val="28"/>
        </w:rPr>
        <w:t xml:space="preserve"> </w:t>
      </w:r>
    </w:p>
    <w:p>
      <w:pPr>
        <w:pStyle w:val="Normal"/>
        <w:rPr>
          <w:rFonts w:ascii="Cooper Black" w:hAnsi="Cooper Black" w:cs="Cooper Black"/>
          <w:sz w:val="10"/>
        </w:rPr>
      </w:pPr>
      <w:r>
        <w:rPr>
          <w:rFonts w:cs="Cooper Black" w:ascii="Cooper Black" w:hAnsi="Cooper Black"/>
          <w:sz w:val="10"/>
        </w:rPr>
      </w:r>
    </w:p>
    <w:p>
      <w:pPr>
        <w:pStyle w:val="Normal"/>
        <w:numPr>
          <w:ilvl w:val="0"/>
          <w:numId w:val="16"/>
        </w:numPr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Type “PHSCFFTeachers” in Search the site to join the Parkland Wiki.</w:t>
      </w:r>
    </w:p>
    <w:p>
      <w:pPr>
        <w:pStyle w:val="Normal"/>
        <w:ind w:left="4320" w:hanging="0"/>
        <w:rPr>
          <w:rFonts w:ascii="Cooper Black" w:hAnsi="Cooper Black" w:cs="Cooper Black"/>
        </w:rPr>
      </w:pPr>
      <w:r>
        <w:rPr>
          <w:rFonts w:eastAsia="Cooper Black" w:cs="Cooper Black" w:ascii="Cooper Black" w:hAnsi="Cooper Black"/>
        </w:rPr>
        <w:t xml:space="preserve">                                     </w:t>
      </w:r>
      <w:r>
        <w:rPr>
          <w:rFonts w:cs="Cooper Black" w:ascii="Cooper Black" w:hAnsi="Cooper Black"/>
        </w:rPr>
        <w:t>OR</w:t>
      </w:r>
    </w:p>
    <w:p>
      <w:pPr>
        <w:pStyle w:val="Normal"/>
        <w:numPr>
          <w:ilvl w:val="0"/>
          <w:numId w:val="16"/>
        </w:numPr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 xml:space="preserve">Click “Make a new space” </w:t>
      </w:r>
    </w:p>
    <w:p>
      <w:pPr>
        <w:pStyle w:val="Normal"/>
        <w:ind w:left="720" w:hanging="0"/>
        <w:rPr>
          <w:rFonts w:ascii="Cooper Black" w:hAnsi="Cooper Black" w:cs="Cooper Black"/>
        </w:rPr>
      </w:pPr>
      <w:r>
        <w:rPr>
          <w:rFonts w:eastAsia="Cooper Black" w:cs="Cooper Black" w:ascii="Cooper Black" w:hAnsi="Cooper Black"/>
        </w:rPr>
        <w:t xml:space="preserve">                  </w:t>
      </w:r>
      <w:r>
        <w:rPr>
          <w:rFonts w:cs="Cooper Black" w:ascii="Cooper Black" w:hAnsi="Cooper Black"/>
        </w:rPr>
        <w:t>to get started</w:t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</w:rPr>
        <w:tab/>
        <w:tab/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02080</wp:posOffset>
            </wp:positionH>
            <wp:positionV relativeFrom="paragraph">
              <wp:posOffset>24130</wp:posOffset>
            </wp:positionV>
            <wp:extent cx="2602230" cy="9899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989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9085</wp:posOffset>
                </wp:positionH>
                <wp:positionV relativeFrom="paragraph">
                  <wp:posOffset>204470</wp:posOffset>
                </wp:positionV>
                <wp:extent cx="274320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i/>
                                <w:sz w:val="18"/>
                              </w:rPr>
                              <w:t>(*Your space name is what your kids will look for when searching for your site.  I would suggest simply putting your last name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16.1pt;mso-position-vertical-relative:text;margin-left:3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Cooper Black" w:ascii="Cooper Black" w:hAnsi="Cooper Black"/>
                          <w:i/>
                          <w:sz w:val="18"/>
                        </w:rPr>
                        <w:t>(*Your space name is what your kids will look for when searching for your site.  I would suggest simply putting your last nam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eastAsia="Cooper Black" w:cs="Cooper Black"/>
          <w:sz w:val="32"/>
        </w:rPr>
      </w:pPr>
      <w:r>
        <w:rPr>
          <w:rFonts w:eastAsia="Cooper Black" w:cs="Cooper Black" w:ascii="Cooper Black" w:hAnsi="Cooper Black"/>
          <w:sz w:val="32"/>
        </w:rPr>
        <w:t xml:space="preserve">        </w:t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eastAsia="Cooper Black" w:cs="Cooper Black"/>
          <w:sz w:val="32"/>
        </w:rPr>
      </w:pPr>
      <w:r>
        <w:rPr>
          <w:rFonts w:eastAsia="Cooper Black" w:cs="Cooper Black" w:ascii="Cooper Black" w:hAnsi="Cooper Black"/>
          <w:sz w:val="32"/>
        </w:rPr>
        <w:t xml:space="preserve">                     </w:t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jc w:val="center"/>
        <w:rPr>
          <w:rFonts w:ascii="Cooper Black" w:hAnsi="Cooper Black" w:cs="Cooper Black"/>
          <w:sz w:val="30"/>
        </w:rPr>
      </w:pPr>
      <w:r>
        <w:rPr>
          <w:rFonts w:cs="Cooper Black" w:ascii="Cooper Black" w:hAnsi="Cooper Black"/>
          <w:sz w:val="30"/>
        </w:rPr>
        <w:t xml:space="preserve">CONGRATULATIONS! YOU’RE NOW A MEMBER OF WIKISPACE! </w:t>
      </w:r>
      <w:r>
        <w:rPr>
          <w:rFonts w:eastAsia="Wingdings" w:cs="Wingdings" w:ascii="Wingdings" w:hAnsi="Wingdings"/>
          <w:sz w:val="30"/>
        </w:rPr>
        <w:t></w:t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27940</wp:posOffset>
                </wp:positionV>
                <wp:extent cx="2400300" cy="2286000"/>
                <wp:effectExtent l="10795" t="14605" r="1778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irregularSeal2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silver" stroked="t" o:allowincell="f" style="position:absolute;margin-left:-0.45pt;margin-top:2.2pt;width:188.95pt;height:179.95pt;mso-wrap-style:none;v-text-anchor:middle" type="_x0000_t7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23495</wp:posOffset>
                </wp:positionV>
                <wp:extent cx="6858000" cy="0"/>
                <wp:effectExtent l="0" t="31750" r="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.85pt" to="530.5pt,1.8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16"/>
        </w:rPr>
      </w:pPr>
      <w:r>
        <w:rPr>
          <w:rFonts w:cs="Cooper Black" w:ascii="Cooper Black" w:hAnsi="Cooper Black"/>
          <w:sz w:val="16"/>
        </w:rPr>
      </w:r>
    </w:p>
    <w:p>
      <w:pPr>
        <w:pStyle w:val="Normal"/>
        <w:ind w:left="3840" w:hanging="0"/>
        <w:rPr>
          <w:rFonts w:ascii="Cooper Black" w:hAnsi="Cooper Black" w:cs="Cooper Black"/>
        </w:rPr>
      </w:pPr>
      <w:r>
        <w:rPr>
          <w:rFonts w:eastAsia="Cooper Black" w:cs="Cooper Black" w:ascii="Cooper Black" w:hAnsi="Cooper Black"/>
        </w:rPr>
        <w:t xml:space="preserve">  </w:t>
      </w:r>
      <w:r>
        <w:rPr>
          <w:rFonts w:cs="Cooper Black" w:ascii="Cooper Black" w:hAnsi="Cooper Black"/>
        </w:rPr>
        <w:t xml:space="preserve">THESE OPTIONS ON THE “HELP” PAGE CAN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885</wp:posOffset>
                </wp:positionH>
                <wp:positionV relativeFrom="paragraph">
                  <wp:posOffset>130810</wp:posOffset>
                </wp:positionV>
                <wp:extent cx="1714500" cy="12573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rty LET" w:hAnsi="Party LET" w:cs="Party LET"/>
                                <w:sz w:val="36"/>
                              </w:rPr>
                            </w:pPr>
                            <w:r>
                              <w:rPr>
                                <w:rFonts w:cs="Party LET" w:ascii="Party LET" w:hAnsi="Party LET"/>
                                <w:sz w:val="36"/>
                              </w:rPr>
                              <w:t>BRAVE ENOUGH TO TRY ON YOUR OW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10.3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rty LET" w:hAnsi="Party LET" w:cs="Party LET"/>
                          <w:sz w:val="36"/>
                        </w:rPr>
                      </w:pPr>
                      <w:r>
                        <w:rPr>
                          <w:rFonts w:cs="Party LET" w:ascii="Party LET" w:hAnsi="Party LET"/>
                          <w:sz w:val="36"/>
                        </w:rPr>
                        <w:t>BRAVE ENOUGH TO TRY ON YOUR OW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40" w:hanging="0"/>
        <w:rPr>
          <w:rFonts w:ascii="Cooper Black" w:hAnsi="Cooper Black" w:cs="Cooper Black"/>
        </w:rPr>
      </w:pPr>
      <w:r>
        <w:rPr>
          <w:rFonts w:eastAsia="Cooper Black" w:cs="Cooper Black" w:ascii="Cooper Black" w:hAnsi="Cooper Black"/>
        </w:rPr>
        <w:t xml:space="preserve">  </w:t>
      </w:r>
      <w:r>
        <w:rPr>
          <w:rFonts w:cs="Cooper Black" w:ascii="Cooper Black" w:hAnsi="Cooper Black"/>
        </w:rPr>
        <w:t xml:space="preserve">NAVIGATE YOU THROUGH ALL OF YOUR </w:t>
      </w:r>
    </w:p>
    <w:p>
      <w:pPr>
        <w:pStyle w:val="Normal"/>
        <w:ind w:left="3840" w:hanging="0"/>
        <w:rPr>
          <w:rFonts w:ascii="Cooper Black" w:hAnsi="Cooper Black" w:cs="Cooper Black"/>
        </w:rPr>
      </w:pPr>
      <w:r>
        <w:rPr>
          <w:rFonts w:eastAsia="Cooper Black" w:cs="Cooper Black" w:ascii="Cooper Black" w:hAnsi="Cooper Black"/>
        </w:rPr>
        <w:t xml:space="preserve">  </w:t>
      </w:r>
      <w:r>
        <w:rPr>
          <w:rFonts w:cs="Cooper Black" w:ascii="Cooper Black" w:hAnsi="Cooper Black"/>
        </w:rPr>
        <w:t>BASIC NEEDS.</w:t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94685</wp:posOffset>
            </wp:positionH>
            <wp:positionV relativeFrom="paragraph">
              <wp:posOffset>177800</wp:posOffset>
            </wp:positionV>
            <wp:extent cx="2400300" cy="127190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3" t="-667" r="-37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9060</wp:posOffset>
            </wp:positionH>
            <wp:positionV relativeFrom="paragraph">
              <wp:posOffset>-6985</wp:posOffset>
            </wp:positionV>
            <wp:extent cx="933450" cy="1162050"/>
            <wp:effectExtent l="0" t="0" r="0" b="0"/>
            <wp:wrapTight wrapText="bothSides">
              <wp:wrapPolygon edited="0">
                <wp:start x="7271" y="4967"/>
                <wp:lineTo x="-106" y="103935"/>
                <wp:lineTo x="3582" y="532669"/>
                <wp:lineTo x="18478" y="532669"/>
                <wp:lineTo x="-106" y="542890"/>
                <wp:lineTo x="-106" y="750952"/>
                <wp:lineTo x="7271" y="756015"/>
                <wp:lineTo x="70686" y="756015"/>
                <wp:lineTo x="723142" y="756015"/>
                <wp:lineTo x="749247" y="756015"/>
                <wp:lineTo x="760596" y="750952"/>
                <wp:lineTo x="756766" y="413449"/>
                <wp:lineTo x="741869" y="410965"/>
                <wp:lineTo x="756766" y="395680"/>
                <wp:lineTo x="756766" y="370365"/>
                <wp:lineTo x="741869" y="370365"/>
                <wp:lineTo x="756766" y="360239"/>
                <wp:lineTo x="756766" y="169945"/>
                <wp:lineTo x="741869" y="167366"/>
                <wp:lineTo x="753077" y="157240"/>
                <wp:lineTo x="741869" y="126766"/>
                <wp:lineTo x="756766" y="126766"/>
                <wp:lineTo x="756766" y="4967"/>
                <wp:lineTo x="7271" y="4967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b/>
          <w:sz w:val="40"/>
        </w:rPr>
        <w:t>“</w:t>
      </w:r>
      <w:r>
        <w:rPr>
          <w:rFonts w:cs="Cooper Black" w:ascii="Cooper Black" w:hAnsi="Cooper Black"/>
          <w:b/>
          <w:sz w:val="40"/>
        </w:rPr>
        <w:t>MANAGING YOUR SPACE”</w:t>
      </w:r>
    </w:p>
    <w:p>
      <w:pPr>
        <w:pStyle w:val="Normal"/>
        <w:rPr>
          <w:rFonts w:ascii="Cooper Black" w:hAnsi="Cooper Black" w:cs="Cooper Black"/>
          <w:b/>
          <w:b/>
          <w:sz w:val="8"/>
        </w:rPr>
      </w:pPr>
      <w:r>
        <w:rPr>
          <w:rFonts w:cs="Cooper Black" w:ascii="Cooper Black" w:hAnsi="Cooper Black"/>
          <w:b/>
          <w:sz w:val="8"/>
        </w:rPr>
      </w:r>
    </w:p>
    <w:p>
      <w:pPr>
        <w:pStyle w:val="Normal"/>
        <w:rPr>
          <w:rFonts w:ascii="Cooper Black" w:hAnsi="Cooper Black" w:cs="Cooper Black"/>
          <w:sz w:val="27"/>
        </w:rPr>
      </w:pPr>
      <w:r>
        <w:rPr>
          <w:rFonts w:cs="Cooper Black" w:ascii="Cooper Black" w:hAnsi="Cooper Black"/>
          <w:sz w:val="27"/>
        </w:rPr>
        <w:t>(The place to edit general layouts and change your settings.)</w:t>
      </w:r>
    </w:p>
    <w:p>
      <w:pPr>
        <w:pStyle w:val="Normal"/>
        <w:rPr>
          <w:rFonts w:ascii="Cooper Black" w:hAnsi="Cooper Black" w:cs="Cooper Black"/>
          <w:sz w:val="20"/>
        </w:rPr>
      </w:pPr>
      <w:r>
        <w:rPr>
          <w:rFonts w:cs="Cooper Black" w:ascii="Cooper Black" w:hAnsi="Cooper Black"/>
          <w:sz w:val="20"/>
        </w:rPr>
      </w:r>
    </w:p>
    <w:p>
      <w:pPr>
        <w:pStyle w:val="Normal"/>
        <w:rPr>
          <w:rFonts w:ascii="Cooper Black" w:hAnsi="Cooper Black" w:cs="Cooper Black"/>
          <w:sz w:val="20"/>
        </w:rPr>
      </w:pPr>
      <w:r>
        <w:rPr>
          <w:rFonts w:cs="Cooper Black" w:ascii="Cooper Black" w:hAnsi="Cooper Black"/>
          <w:sz w:val="20"/>
        </w:rPr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90875</wp:posOffset>
            </wp:positionH>
            <wp:positionV relativeFrom="paragraph">
              <wp:posOffset>118745</wp:posOffset>
            </wp:positionV>
            <wp:extent cx="2595880" cy="956945"/>
            <wp:effectExtent l="0" t="0" r="0" b="0"/>
            <wp:wrapTight wrapText="bothSides">
              <wp:wrapPolygon edited="0">
                <wp:start x="8695" y="24028"/>
                <wp:lineTo x="7589" y="33080"/>
                <wp:lineTo x="6483" y="69403"/>
                <wp:lineTo x="7589" y="90526"/>
                <wp:lineTo x="251540" y="120702"/>
                <wp:lineTo x="380707" y="120702"/>
                <wp:lineTo x="5377" y="132772"/>
                <wp:lineTo x="3164" y="165965"/>
                <wp:lineTo x="3164" y="313938"/>
                <wp:lineTo x="9801" y="313938"/>
                <wp:lineTo x="3164" y="338190"/>
                <wp:lineTo x="21968" y="362331"/>
                <wp:lineTo x="3164" y="362331"/>
                <wp:lineTo x="3164" y="492197"/>
                <wp:lineTo x="24180" y="507285"/>
                <wp:lineTo x="3164" y="507285"/>
                <wp:lineTo x="3164" y="634135"/>
                <wp:lineTo x="8695" y="652240"/>
                <wp:lineTo x="3164" y="652240"/>
                <wp:lineTo x="4270" y="751820"/>
                <wp:lineTo x="750464" y="751820"/>
                <wp:lineTo x="754889" y="751820"/>
                <wp:lineTo x="760419" y="748802"/>
                <wp:lineTo x="761566" y="649223"/>
                <wp:lineTo x="757101" y="603848"/>
                <wp:lineTo x="761566" y="558584"/>
                <wp:lineTo x="747146" y="555566"/>
                <wp:lineTo x="760419" y="543496"/>
                <wp:lineTo x="761566" y="470962"/>
                <wp:lineTo x="752676" y="467945"/>
                <wp:lineTo x="759313" y="455986"/>
                <wp:lineTo x="760419" y="365347"/>
                <wp:lineTo x="678733" y="362331"/>
                <wp:lineTo x="757101" y="347243"/>
                <wp:lineTo x="761566" y="326120"/>
                <wp:lineTo x="751571" y="313938"/>
                <wp:lineTo x="755995" y="313938"/>
                <wp:lineTo x="760419" y="286780"/>
                <wp:lineTo x="761566" y="214357"/>
                <wp:lineTo x="757101" y="168982"/>
                <wp:lineTo x="761566" y="132772"/>
                <wp:lineTo x="379600" y="120702"/>
                <wp:lineTo x="261454" y="72421"/>
                <wp:lineTo x="264773" y="51297"/>
                <wp:lineTo x="258137" y="33080"/>
                <wp:lineTo x="212910" y="24028"/>
                <wp:lineTo x="8695" y="24028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956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6285</wp:posOffset>
                </wp:positionH>
                <wp:positionV relativeFrom="paragraph">
                  <wp:posOffset>457835</wp:posOffset>
                </wp:positionV>
                <wp:extent cx="21717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*Determine who can use/see your si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36.05pt;mso-position-vertical-relative:text;margin-left:3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*Determine who can use/see your s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6085</wp:posOffset>
                </wp:positionH>
                <wp:positionV relativeFrom="paragraph">
                  <wp:posOffset>61595</wp:posOffset>
                </wp:positionV>
                <wp:extent cx="0" cy="685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4.85pt" to="233.55pt,5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8985</wp:posOffset>
                </wp:positionH>
                <wp:positionV relativeFrom="paragraph">
                  <wp:posOffset>61595</wp:posOffset>
                </wp:positionV>
                <wp:extent cx="228600" cy="800100"/>
                <wp:effectExtent l="15875" t="0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.85pt" to="278.5pt,6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6185</wp:posOffset>
                </wp:positionH>
                <wp:positionV relativeFrom="paragraph">
                  <wp:posOffset>175895</wp:posOffset>
                </wp:positionV>
                <wp:extent cx="571500" cy="1143000"/>
                <wp:effectExtent l="4445" t="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3.85pt" to="341.5pt,10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eastAsia="Cooper Black" w:cs="Cooper Black"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89835</wp:posOffset>
            </wp:positionH>
            <wp:positionV relativeFrom="paragraph">
              <wp:posOffset>102235</wp:posOffset>
            </wp:positionV>
            <wp:extent cx="3810000" cy="2418715"/>
            <wp:effectExtent l="0" t="0" r="0" b="0"/>
            <wp:wrapTight wrapText="bothSides">
              <wp:wrapPolygon edited="0">
                <wp:start x="-4990" y="-6016"/>
                <wp:lineTo x="-4990" y="763407"/>
                <wp:lineTo x="767411" y="763407"/>
                <wp:lineTo x="767411" y="-6016"/>
                <wp:lineTo x="-4990" y="-6016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87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oper Black" w:cs="Cooper Black" w:ascii="Cooper Black" w:hAnsi="Cooper Black"/>
          <w:sz w:val="32"/>
        </w:rPr>
        <w:t xml:space="preserve"> </w:t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08785</wp:posOffset>
                </wp:positionH>
                <wp:positionV relativeFrom="paragraph">
                  <wp:posOffset>48260</wp:posOffset>
                </wp:positionV>
                <wp:extent cx="1028700" cy="685800"/>
                <wp:effectExtent l="635" t="0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3.8pt" to="215.5pt,5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8440</wp:posOffset>
                </wp:positionH>
                <wp:positionV relativeFrom="paragraph">
                  <wp:posOffset>184150</wp:posOffset>
                </wp:positionV>
                <wp:extent cx="1494790" cy="6946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LOOK &amp; FEEL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dit your wiki’s general theme, color scheme, style, logo, and a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4.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LOOK &amp; FEEL</w:t>
                      </w:r>
                      <w:r>
                        <w:rPr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dit your wiki’s general theme, color scheme, style, logo, and a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1540</wp:posOffset>
                </wp:positionH>
                <wp:positionV relativeFrom="paragraph">
                  <wp:posOffset>-1974215</wp:posOffset>
                </wp:positionV>
                <wp:extent cx="1609090" cy="8089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PAGES: </w:t>
                            </w:r>
                            <w:r>
                              <w:rPr>
                                <w:sz w:val="18"/>
                              </w:rPr>
                              <w:t>List of all of your pages and edi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FILES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</w:rPr>
                              <w:t>List of all files downloaded on your wi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155.45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PAGES: </w:t>
                      </w:r>
                      <w:r>
                        <w:rPr>
                          <w:sz w:val="18"/>
                        </w:rPr>
                        <w:t>List of all of your pages and edit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FILES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  <w:r>
                        <w:rPr>
                          <w:sz w:val="18"/>
                        </w:rPr>
                        <w:t>List of all files downloaded on your wi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440</wp:posOffset>
                </wp:positionH>
                <wp:positionV relativeFrom="paragraph">
                  <wp:posOffset>1441450</wp:posOffset>
                </wp:positionV>
                <wp:extent cx="1494790" cy="8089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WIKI STATISTICS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eck who viewed/edited your wiki, how often they visited/edited, who sent messages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13.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WIKI STATISTICS: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eck who viewed/edited your wiki, how often they visited/edited, who sent message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440</wp:posOffset>
                </wp:positionH>
                <wp:positionV relativeFrom="paragraph">
                  <wp:posOffset>-1188085</wp:posOffset>
                </wp:positionV>
                <wp:extent cx="1494790" cy="8089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MEMBERS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rack members to your site and accept/deny new member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-93.5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MEMBERS: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rack members to your site and accept/deny new membe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8785</wp:posOffset>
                </wp:positionH>
                <wp:positionV relativeFrom="paragraph">
                  <wp:posOffset>26035</wp:posOffset>
                </wp:positionV>
                <wp:extent cx="1028700" cy="114300"/>
                <wp:effectExtent l="0" t="2984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2.05pt" to="215.5pt,1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8785</wp:posOffset>
                </wp:positionH>
                <wp:positionV relativeFrom="paragraph">
                  <wp:posOffset>131445</wp:posOffset>
                </wp:positionV>
                <wp:extent cx="1714500" cy="571500"/>
                <wp:effectExtent l="0" t="5080" r="190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10.35pt" to="269.5pt,5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0385</wp:posOffset>
                </wp:positionH>
                <wp:positionV relativeFrom="paragraph">
                  <wp:posOffset>121920</wp:posOffset>
                </wp:positionV>
                <wp:extent cx="114300" cy="342900"/>
                <wp:effectExtent l="5080" t="1905" r="1206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9.6pt" to="251.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5940</wp:posOffset>
                </wp:positionH>
                <wp:positionV relativeFrom="paragraph">
                  <wp:posOffset>43180</wp:posOffset>
                </wp:positionV>
                <wp:extent cx="2523490" cy="6457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IMPORT BLOG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Import a blog entry into wikispaces as a new page,</w:t>
                            </w:r>
                            <w:r>
                              <w:rPr>
                                <w:color w:val="0000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or append the entry to an existing page. The Wiki page will have a link back to the blog ent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0.85pt;mso-wrap-distance-left:9.05pt;mso-wrap-distance-right:9.05pt;mso-wrap-distance-top:0pt;mso-wrap-distance-bottom:0pt;margin-top:3.4pt;mso-position-vertical-relative:text;margin-left:24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IMPORT BLOG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Import a blog entry into wikispaces as a new page,</w:t>
                      </w:r>
                      <w:r>
                        <w:rPr>
                          <w:color w:val="000000"/>
                          <w:sz w:val="26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</w:rPr>
                        <w:t>or append the entry to an existing page. The Wiki page will have a link back to the blog ent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34315</wp:posOffset>
                </wp:positionH>
                <wp:positionV relativeFrom="paragraph">
                  <wp:posOffset>213995</wp:posOffset>
                </wp:positionV>
                <wp:extent cx="6972300" cy="0"/>
                <wp:effectExtent l="0" t="30480" r="0" b="304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16.85pt" to="530.5pt,16.85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16"/>
        </w:rPr>
      </w:pPr>
      <w:r>
        <w:rPr>
          <w:rFonts w:cs="Cooper Black" w:ascii="Cooper Black" w:hAnsi="Cooper Black"/>
          <w:sz w:val="16"/>
        </w:rPr>
      </w:r>
    </w:p>
    <w:p>
      <w:pPr>
        <w:pStyle w:val="Normal"/>
        <w:rPr>
          <w:rFonts w:ascii="Cooper Black" w:hAnsi="Cooper Black" w:cs="Cooper Black"/>
          <w:sz w:val="16"/>
          <w:szCs w:val="20"/>
          <w:lang w:val="en-US" w:eastAsia="en-US"/>
        </w:rPr>
      </w:pPr>
      <w:r>
        <w:rPr>
          <w:rFonts w:cs="Cooper Black" w:ascii="Cooper Black" w:hAnsi="Cooper Black"/>
          <w:sz w:val="1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971415</wp:posOffset>
            </wp:positionH>
            <wp:positionV relativeFrom="paragraph">
              <wp:posOffset>93345</wp:posOffset>
            </wp:positionV>
            <wp:extent cx="1423670" cy="370840"/>
            <wp:effectExtent l="0" t="0" r="0" b="0"/>
            <wp:wrapTight wrapText="bothSides">
              <wp:wrapPolygon edited="0">
                <wp:start x="9861" y="37190"/>
                <wp:lineTo x="4858" y="131596"/>
                <wp:lineTo x="-144" y="660844"/>
                <wp:lineTo x="760125" y="660844"/>
                <wp:lineTo x="754930" y="150907"/>
                <wp:lineTo x="744731" y="37190"/>
                <wp:lineTo x="9861" y="37190"/>
              </wp:wrapPolygon>
            </wp:wrapTight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5" t="-3333" r="-885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oper Black" w:hAnsi="Cooper Black" w:cs="Cooper Black"/>
          <w:b/>
          <w:b/>
          <w:sz w:val="40"/>
        </w:rPr>
      </w:pPr>
      <w:r>
        <w:rPr>
          <w:rFonts w:eastAsia="Cooper Black" w:cs="Cooper Black" w:ascii="Cooper Black" w:hAnsi="Cooper Black"/>
          <w:b/>
          <w:sz w:val="40"/>
        </w:rPr>
        <w:t xml:space="preserve">        </w:t>
      </w:r>
      <w:r>
        <w:rPr>
          <w:rFonts w:cs="Cooper Black" w:ascii="Cooper Black" w:hAnsi="Cooper Black"/>
          <w:b/>
          <w:sz w:val="40"/>
        </w:rPr>
        <w:t>“</w:t>
      </w:r>
      <w:r>
        <w:rPr>
          <w:rFonts w:cs="Cooper Black" w:ascii="Cooper Black" w:hAnsi="Cooper Black"/>
          <w:b/>
          <w:sz w:val="40"/>
        </w:rPr>
        <w:t>EDIT THIS PAGE” OPTION</w:t>
      </w:r>
    </w:p>
    <w:p>
      <w:pPr>
        <w:pStyle w:val="Normal"/>
        <w:rPr>
          <w:rFonts w:ascii="Cooper Black" w:hAnsi="Cooper Black" w:cs="Cooper Black"/>
          <w:b/>
          <w:b/>
          <w:sz w:val="8"/>
        </w:rPr>
      </w:pPr>
      <w:r>
        <w:rPr>
          <w:rFonts w:cs="Cooper Black" w:ascii="Cooper Black" w:hAnsi="Cooper Black"/>
          <w:b/>
          <w:sz w:val="8"/>
        </w:rPr>
      </w:r>
    </w:p>
    <w:p>
      <w:pPr>
        <w:pStyle w:val="Normal"/>
        <w:rPr>
          <w:rFonts w:ascii="Cooper Black" w:hAnsi="Cooper Black" w:cs="Cooper Black"/>
          <w:sz w:val="27"/>
        </w:rPr>
      </w:pPr>
      <w:r>
        <w:rPr>
          <w:rFonts w:cs="Cooper Black" w:ascii="Cooper Black" w:hAnsi="Cooper Black"/>
          <w:sz w:val="27"/>
        </w:rPr>
        <w:t>(This option allows you to edit your fonts, add links, images, pictures, etc.)</w:t>
      </w:r>
    </w:p>
    <w:p>
      <w:pPr>
        <w:pStyle w:val="Normal"/>
        <w:rPr>
          <w:rFonts w:ascii="Cooper Black" w:hAnsi="Cooper Black" w:cs="Cooper Black"/>
          <w:sz w:val="40"/>
          <w:szCs w:val="20"/>
          <w:lang w:val="en-US" w:eastAsia="en-US"/>
        </w:rPr>
      </w:pPr>
      <w:r>
        <w:rPr>
          <w:rFonts w:cs="Cooper Black" w:ascii="Cooper Black" w:hAnsi="Cooper Black"/>
          <w:sz w:val="4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585</wp:posOffset>
                </wp:positionH>
                <wp:positionV relativeFrom="paragraph">
                  <wp:posOffset>116205</wp:posOffset>
                </wp:positionV>
                <wp:extent cx="1257300" cy="342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nge fonts, style, color, alignment,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1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nge fonts, style, color, alignment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0285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ert lin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1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ert li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4785</wp:posOffset>
                </wp:positionH>
                <wp:positionV relativeFrom="paragraph">
                  <wp:posOffset>1487805</wp:posOffset>
                </wp:positionV>
                <wp:extent cx="850900" cy="342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nsert a tab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7pt;mso-wrap-distance-left:9.05pt;mso-wrap-distance-right:9.05pt;mso-wrap-distance-top:0pt;mso-wrap-distance-bottom:0pt;margin-top:117.15pt;mso-position-vertical-relative:text;margin-left:3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Insert a ta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66285</wp:posOffset>
                </wp:positionH>
                <wp:positionV relativeFrom="paragraph">
                  <wp:posOffset>230505</wp:posOffset>
                </wp:positionV>
                <wp:extent cx="914400" cy="3429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nsert images and file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15pt;mso-position-vertical-relative:text;margin-left:3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Insert images and fil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8585</wp:posOffset>
            </wp:positionH>
            <wp:positionV relativeFrom="paragraph">
              <wp:posOffset>461010</wp:posOffset>
            </wp:positionV>
            <wp:extent cx="6573520" cy="448310"/>
            <wp:effectExtent l="0" t="0" r="0" b="0"/>
            <wp:wrapTight wrapText="bothSides">
              <wp:wrapPolygon edited="0">
                <wp:start x="3915" y="0"/>
                <wp:lineTo x="626" y="31598"/>
                <wp:lineTo x="626" y="286319"/>
                <wp:lineTo x="7230" y="509056"/>
                <wp:lineTo x="-370" y="732178"/>
                <wp:lineTo x="761720" y="732178"/>
                <wp:lineTo x="761720" y="79383"/>
                <wp:lineTo x="759482" y="15799"/>
                <wp:lineTo x="752851" y="0"/>
                <wp:lineTo x="3915" y="0"/>
              </wp:wrapPolygon>
            </wp:wrapTight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5" t="-1786" r="-125" b="-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4385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8.6pt" to="62.55pt,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3185</wp:posOffset>
                </wp:positionH>
                <wp:positionV relativeFrom="paragraph">
                  <wp:posOffset>167640</wp:posOffset>
                </wp:positionV>
                <wp:extent cx="114300" cy="571500"/>
                <wp:effectExtent l="22860" t="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3.2pt" to="215.5pt,5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3285</wp:posOffset>
                </wp:positionH>
                <wp:positionV relativeFrom="paragraph">
                  <wp:posOffset>167640</wp:posOffset>
                </wp:positionV>
                <wp:extent cx="457200" cy="457200"/>
                <wp:effectExtent l="3810" t="635" r="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3.2pt" to="305.5pt,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3285</wp:posOffset>
                </wp:positionH>
                <wp:positionV relativeFrom="paragraph">
                  <wp:posOffset>-5080</wp:posOffset>
                </wp:positionV>
                <wp:extent cx="12573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mbed widg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0.4pt;mso-position-vertical-relative:text;margin-left:26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mbed widg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5885</wp:posOffset>
                </wp:positionH>
                <wp:positionV relativeFrom="paragraph">
                  <wp:posOffset>1310640</wp:posOffset>
                </wp:positionV>
                <wp:extent cx="1257300" cy="3429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 numbers, bull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3.2pt;mso-position-vertical-relative:text;margin-left:10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dd numbers, bull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585</wp:posOffset>
                </wp:positionH>
                <wp:positionV relativeFrom="paragraph">
                  <wp:posOffset>-594360</wp:posOffset>
                </wp:positionV>
                <wp:extent cx="1600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-46.8pt" to="134.5pt,-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585</wp:posOffset>
                </wp:positionH>
                <wp:positionV relativeFrom="paragraph">
                  <wp:posOffset>-59436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-46.8pt" to="8.55pt,-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08785</wp:posOffset>
                </wp:positionH>
                <wp:positionV relativeFrom="paragraph">
                  <wp:posOffset>-59436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-46.8pt" to="134.55pt,-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3085</wp:posOffset>
                </wp:positionH>
                <wp:positionV relativeFrom="paragraph">
                  <wp:posOffset>-316230</wp:posOffset>
                </wp:positionV>
                <wp:extent cx="6858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-24.9pt" to="197.5pt,-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3085</wp:posOffset>
                </wp:positionH>
                <wp:positionV relativeFrom="paragraph">
                  <wp:posOffset>-544830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-42.9pt" to="143.55pt,-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08885</wp:posOffset>
                </wp:positionH>
                <wp:positionV relativeFrom="paragraph">
                  <wp:posOffset>-54483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-42.9pt" to="197.55pt,-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65985</wp:posOffset>
                </wp:positionH>
                <wp:positionV relativeFrom="paragraph">
                  <wp:posOffset>-316230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-24.9pt" to="170.55pt,-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4685</wp:posOffset>
                </wp:positionH>
                <wp:positionV relativeFrom="paragraph">
                  <wp:posOffset>-544830</wp:posOffset>
                </wp:positionV>
                <wp:extent cx="0" cy="3429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-42.9pt" to="251.55pt,-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52185</wp:posOffset>
                </wp:positionH>
                <wp:positionV relativeFrom="paragraph">
                  <wp:posOffset>-544830</wp:posOffset>
                </wp:positionV>
                <wp:extent cx="114300" cy="342900"/>
                <wp:effectExtent l="5080" t="1905" r="1206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-42.9pt" to="485.5pt,-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1885</wp:posOffset>
                </wp:positionH>
                <wp:positionV relativeFrom="paragraph">
                  <wp:posOffset>-544830</wp:posOffset>
                </wp:positionV>
                <wp:extent cx="457200" cy="342900"/>
                <wp:effectExtent l="3175" t="381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-42.9pt" to="323.5pt,-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1785</wp:posOffset>
                </wp:positionH>
                <wp:positionV relativeFrom="paragraph">
                  <wp:posOffset>-260350</wp:posOffset>
                </wp:positionV>
                <wp:extent cx="914400" cy="3429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nsert images and file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0.5pt;mso-position-vertical-relative:text;margin-left:2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Insert images and fil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09285</wp:posOffset>
                </wp:positionH>
                <wp:positionV relativeFrom="paragraph">
                  <wp:posOffset>-260350</wp:posOffset>
                </wp:positionV>
                <wp:extent cx="1257300" cy="57150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ke sure you SAVE all edits in order to make them applicab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20.5pt;mso-position-vertical-relative:text;margin-left:4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ke sure you SAVE all edits in order to make them applic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sz w:val="44"/>
        </w:rPr>
      </w:pPr>
      <w:r>
        <w:rPr>
          <w:rFonts w:cs="Cooper Black" w:ascii="Cooper Black" w:hAnsi="Cooper Black"/>
          <w:b/>
          <w:sz w:val="44"/>
        </w:rPr>
        <w:t xml:space="preserve">PERSONALIZING FOR THE CLASSROOM </w:t>
      </w:r>
    </w:p>
    <w:p>
      <w:pPr>
        <w:pStyle w:val="Normal"/>
        <w:rPr>
          <w:rFonts w:ascii="Cooper Black" w:hAnsi="Cooper Black" w:cs="Cooper Black"/>
          <w:b/>
          <w:b/>
          <w:sz w:val="32"/>
          <w:szCs w:val="20"/>
          <w:lang w:val="en-US" w:eastAsia="en-US"/>
        </w:rPr>
      </w:pPr>
      <w:r>
        <w:rPr>
          <w:rFonts w:cs="Cooper Black" w:ascii="Cooper Black" w:hAnsi="Cooper Black"/>
          <w:b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0015</wp:posOffset>
                </wp:positionH>
                <wp:positionV relativeFrom="paragraph">
                  <wp:posOffset>53975</wp:posOffset>
                </wp:positionV>
                <wp:extent cx="6858000" cy="0"/>
                <wp:effectExtent l="0" t="31750" r="0" b="317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4.25pt" to="530.5pt,4.2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30" w:hanging="0"/>
        <w:rPr>
          <w:rFonts w:ascii="Cooper Black" w:hAnsi="Cooper Black" w:cs="Cooper Black"/>
          <w:sz w:val="16"/>
        </w:rPr>
      </w:pPr>
      <w:r>
        <w:rPr>
          <w:rFonts w:cs="Cooper Black" w:ascii="Cooper Black" w:hAnsi="Cooper Black"/>
          <w:sz w:val="16"/>
        </w:rPr>
      </w:r>
    </w:p>
    <w:p>
      <w:pPr>
        <w:pStyle w:val="Normal"/>
        <w:ind w:left="90" w:hanging="0"/>
        <w:rPr>
          <w:rFonts w:ascii="Cooper Black" w:hAnsi="Cooper Black" w:cs="Cooper Black"/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597910</wp:posOffset>
            </wp:positionH>
            <wp:positionV relativeFrom="paragraph">
              <wp:posOffset>93345</wp:posOffset>
            </wp:positionV>
            <wp:extent cx="511175" cy="411480"/>
            <wp:effectExtent l="0" t="0" r="0" b="0"/>
            <wp:wrapTight wrapText="bothSides">
              <wp:wrapPolygon edited="0">
                <wp:start x="175071" y="107010"/>
                <wp:lineTo x="-522" y="107010"/>
                <wp:lineTo x="-522" y="667199"/>
                <wp:lineTo x="52017" y="667199"/>
                <wp:lineTo x="333381" y="667199"/>
                <wp:lineTo x="632028" y="559376"/>
                <wp:lineTo x="614054" y="107010"/>
                <wp:lineTo x="175071" y="107010"/>
              </wp:wrapPolygon>
            </wp:wrapTight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25" t="-3846" r="-312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32"/>
          <w:u w:val="single"/>
        </w:rPr>
        <w:t xml:space="preserve">POST ASSIGNMENTS/FILES 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Cooper Black" w:hAnsi="Cooper Black" w:cs="Cooper Black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772660</wp:posOffset>
            </wp:positionH>
            <wp:positionV relativeFrom="paragraph">
              <wp:posOffset>4445</wp:posOffset>
            </wp:positionV>
            <wp:extent cx="2089150" cy="3333750"/>
            <wp:effectExtent l="0" t="0" r="0" b="0"/>
            <wp:wrapTight wrapText="bothSides">
              <wp:wrapPolygon edited="0">
                <wp:start x="3257" y="1150"/>
                <wp:lineTo x="-48" y="3495"/>
                <wp:lineTo x="-48" y="32836"/>
                <wp:lineTo x="381448" y="38677"/>
                <wp:lineTo x="11812" y="53945"/>
                <wp:lineTo x="11812" y="75054"/>
                <wp:lineTo x="381448" y="76206"/>
                <wp:lineTo x="283903" y="91474"/>
                <wp:lineTo x="92247" y="98554"/>
                <wp:lineTo x="11812" y="99704"/>
                <wp:lineTo x="11812" y="114929"/>
                <wp:lineTo x="83691" y="132541"/>
                <wp:lineTo x="11812" y="136038"/>
                <wp:lineTo x="11812" y="150155"/>
                <wp:lineTo x="85376" y="151349"/>
                <wp:lineTo x="11812" y="165423"/>
                <wp:lineTo x="11812" y="199410"/>
                <wp:lineTo x="93997" y="202950"/>
                <wp:lineTo x="381448" y="207686"/>
                <wp:lineTo x="20368" y="214722"/>
                <wp:lineTo x="20368" y="319164"/>
                <wp:lineTo x="35793" y="322660"/>
                <wp:lineTo x="35793" y="337927"/>
                <wp:lineTo x="381448" y="339078"/>
                <wp:lineTo x="383133" y="357842"/>
                <wp:lineTo x="11812" y="364923"/>
                <wp:lineTo x="11812" y="376650"/>
                <wp:lineTo x="20368" y="395459"/>
                <wp:lineTo x="20368" y="404796"/>
                <wp:lineTo x="212024" y="414178"/>
                <wp:lineTo x="381448" y="414178"/>
                <wp:lineTo x="383133" y="451750"/>
                <wp:lineTo x="11812" y="464673"/>
                <wp:lineTo x="11812" y="481091"/>
                <wp:lineTo x="23802" y="489278"/>
                <wp:lineTo x="40913" y="491667"/>
                <wp:lineTo x="348911" y="508086"/>
                <wp:lineTo x="381448" y="508086"/>
                <wp:lineTo x="10127" y="513972"/>
                <wp:lineTo x="10127" y="549154"/>
                <wp:lineTo x="323245" y="564379"/>
                <wp:lineTo x="381448" y="564379"/>
                <wp:lineTo x="381448" y="583142"/>
                <wp:lineTo x="292458" y="601995"/>
                <wp:lineTo x="11812" y="603145"/>
                <wp:lineTo x="11812" y="624254"/>
                <wp:lineTo x="323245" y="639522"/>
                <wp:lineTo x="381448" y="639522"/>
                <wp:lineTo x="11812" y="657092"/>
                <wp:lineTo x="11812" y="672359"/>
                <wp:lineTo x="114478" y="677051"/>
                <wp:lineTo x="23802" y="680591"/>
                <wp:lineTo x="10127" y="686477"/>
                <wp:lineTo x="10127" y="741574"/>
                <wp:lineTo x="229135" y="752150"/>
                <wp:lineTo x="381448" y="752150"/>
                <wp:lineTo x="735594" y="759232"/>
                <wp:lineTo x="742465" y="759232"/>
                <wp:lineTo x="744150" y="758036"/>
                <wp:lineTo x="543938" y="752150"/>
                <wp:lineTo x="721918" y="742768"/>
                <wp:lineTo x="720168" y="733386"/>
                <wp:lineTo x="739029" y="718163"/>
                <wp:lineTo x="718483" y="714623"/>
                <wp:lineTo x="723603" y="707587"/>
                <wp:lineTo x="706492" y="700549"/>
                <wp:lineTo x="631243" y="695859"/>
                <wp:lineTo x="739029" y="684131"/>
                <wp:lineTo x="727039" y="678201"/>
                <wp:lineTo x="711678" y="677051"/>
                <wp:lineTo x="716798" y="664172"/>
                <wp:lineTo x="638048" y="658286"/>
                <wp:lineTo x="737279" y="657092"/>
                <wp:lineTo x="727039" y="641868"/>
                <wp:lineTo x="381448" y="639522"/>
                <wp:lineTo x="742465" y="623104"/>
                <wp:lineTo x="730473" y="620759"/>
                <wp:lineTo x="728789" y="605491"/>
                <wp:lineTo x="461819" y="601995"/>
                <wp:lineTo x="381448" y="583142"/>
                <wp:lineTo x="381448" y="564379"/>
                <wp:lineTo x="441272" y="564379"/>
                <wp:lineTo x="749270" y="549154"/>
                <wp:lineTo x="754390" y="515123"/>
                <wp:lineTo x="704807" y="512777"/>
                <wp:lineTo x="381448" y="508086"/>
                <wp:lineTo x="737279" y="504546"/>
                <wp:lineTo x="733844" y="497509"/>
                <wp:lineTo x="52904" y="489278"/>
                <wp:lineTo x="733844" y="485782"/>
                <wp:lineTo x="737279" y="474010"/>
                <wp:lineTo x="706492" y="466973"/>
                <wp:lineTo x="381448" y="451750"/>
                <wp:lineTo x="740714" y="445864"/>
                <wp:lineTo x="740714" y="443563"/>
                <wp:lineTo x="381448" y="432986"/>
                <wp:lineTo x="735594" y="420064"/>
                <wp:lineTo x="735594" y="414178"/>
                <wp:lineTo x="381448" y="414178"/>
                <wp:lineTo x="721918" y="408336"/>
                <wp:lineTo x="429347" y="395459"/>
                <wp:lineTo x="740714" y="394263"/>
                <wp:lineTo x="737279" y="378952"/>
                <wp:lineTo x="251366" y="376650"/>
                <wp:lineTo x="739029" y="359037"/>
                <wp:lineTo x="381448" y="357842"/>
                <wp:lineTo x="721918" y="348504"/>
                <wp:lineTo x="381448" y="339078"/>
                <wp:lineTo x="735594" y="334432"/>
                <wp:lineTo x="735594" y="330891"/>
                <wp:lineTo x="381448" y="320358"/>
                <wp:lineTo x="732159" y="317968"/>
                <wp:lineTo x="735594" y="306241"/>
                <wp:lineTo x="523392" y="301550"/>
                <wp:lineTo x="721918" y="292168"/>
                <wp:lineTo x="721918" y="287477"/>
                <wp:lineTo x="523392" y="282742"/>
                <wp:lineTo x="739029" y="279246"/>
                <wp:lineTo x="739029" y="263978"/>
                <wp:lineTo x="523392" y="263978"/>
                <wp:lineTo x="739029" y="255791"/>
                <wp:lineTo x="739029" y="246409"/>
                <wp:lineTo x="622687" y="245213"/>
                <wp:lineTo x="732159" y="235832"/>
                <wp:lineTo x="730473" y="226450"/>
                <wp:lineTo x="745834" y="209987"/>
                <wp:lineTo x="381448" y="207686"/>
                <wp:lineTo x="720168" y="200605"/>
                <wp:lineTo x="728789" y="199410"/>
                <wp:lineTo x="646604" y="188834"/>
                <wp:lineTo x="728789" y="179496"/>
                <wp:lineTo x="99052" y="170114"/>
                <wp:lineTo x="735594" y="164228"/>
                <wp:lineTo x="739029" y="151349"/>
                <wp:lineTo x="307884" y="151349"/>
                <wp:lineTo x="725354" y="133737"/>
                <wp:lineTo x="309569" y="132541"/>
                <wp:lineTo x="718483" y="123159"/>
                <wp:lineTo x="742465" y="123159"/>
                <wp:lineTo x="713362" y="113778"/>
                <wp:lineTo x="728789" y="103201"/>
                <wp:lineTo x="732159" y="96208"/>
                <wp:lineTo x="723603" y="93819"/>
                <wp:lineTo x="381448" y="76206"/>
                <wp:lineTo x="236005" y="58592"/>
                <wp:lineTo x="222264" y="57442"/>
                <wp:lineTo x="381448" y="38677"/>
                <wp:lineTo x="761326" y="32836"/>
                <wp:lineTo x="761326" y="2300"/>
                <wp:lineTo x="10127" y="1150"/>
                <wp:lineTo x="3257" y="1150"/>
              </wp:wrapPolygon>
            </wp:wrapTight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333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</w:rPr>
        <w:t>Click on the “Insert image/file” icon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A pop-up box will pop up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Under “Upload New File,” click browse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Once you’ve selected a file, click “upload”</w:t>
      </w:r>
    </w:p>
    <w:p>
      <w:pPr>
        <w:pStyle w:val="Normal"/>
        <w:numPr>
          <w:ilvl w:val="1"/>
          <w:numId w:val="4"/>
        </w:numPr>
        <w:spacing w:lineRule="auto" w:line="288"/>
        <w:rPr>
          <w:rFonts w:ascii="Cooper Black" w:hAnsi="Cooper Black" w:cs="Cooper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94785</wp:posOffset>
                </wp:positionH>
                <wp:positionV relativeFrom="paragraph">
                  <wp:posOffset>144145</wp:posOffset>
                </wp:positionV>
                <wp:extent cx="685800" cy="342900"/>
                <wp:effectExtent l="5080" t="8255" r="11430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45185"/>
                            <a:gd name="adj2" fmla="val 9883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14.55pt;margin-top:11.35pt;width:53.95pt;height:26.9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oper Black" w:ascii="Cooper Black" w:hAnsi="Cooper Black"/>
        </w:rPr>
        <w:t>The file will appear in the pop-up box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Double click on the file and it will appear                    on your page.</w:t>
      </w:r>
    </w:p>
    <w:p>
      <w:pPr>
        <w:pStyle w:val="Normal"/>
        <w:rPr>
          <w:rFonts w:ascii="Cooper Black" w:hAnsi="Cooper Black" w:cs="Cooper Black"/>
          <w:sz w:val="48"/>
        </w:rPr>
      </w:pPr>
      <w:r>
        <w:rPr>
          <w:rFonts w:cs="Cooper Black" w:ascii="Cooper Black" w:hAnsi="Cooper Black"/>
          <w:sz w:val="48"/>
        </w:rPr>
      </w:r>
    </w:p>
    <w:p>
      <w:pPr>
        <w:pStyle w:val="Normal"/>
        <w:rPr>
          <w:rFonts w:ascii="Cooper Black" w:hAnsi="Cooper Black" w:cs="Cooper Black"/>
          <w:i/>
          <w:i/>
          <w:sz w:val="20"/>
          <w:szCs w:val="20"/>
          <w:lang w:val="en-US" w:eastAsia="en-US"/>
        </w:rPr>
      </w:pPr>
      <w:r>
        <w:rPr>
          <w:rFonts w:cs="Cooper Black" w:ascii="Cooper Black" w:hAnsi="Cooper Black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99060</wp:posOffset>
            </wp:positionH>
            <wp:positionV relativeFrom="paragraph">
              <wp:posOffset>15240</wp:posOffset>
            </wp:positionV>
            <wp:extent cx="1962150" cy="933450"/>
            <wp:effectExtent l="0" t="0" r="0" b="0"/>
            <wp:wrapTight wrapText="bothSides">
              <wp:wrapPolygon edited="0">
                <wp:start x="11783" y="14497"/>
                <wp:lineTo x="9128" y="24223"/>
                <wp:lineTo x="7776" y="160391"/>
                <wp:lineTo x="112255" y="170209"/>
                <wp:lineTo x="9128" y="170209"/>
                <wp:lineTo x="7776" y="206637"/>
                <wp:lineTo x="30314" y="209023"/>
                <wp:lineTo x="7776" y="221226"/>
                <wp:lineTo x="9128" y="240679"/>
                <wp:lineTo x="18394" y="252883"/>
                <wp:lineTo x="7776" y="252883"/>
                <wp:lineTo x="9128" y="355008"/>
                <wp:lineTo x="307939" y="364735"/>
                <wp:lineTo x="9128" y="364735"/>
                <wp:lineTo x="7776" y="403640"/>
                <wp:lineTo x="13135" y="403640"/>
                <wp:lineTo x="7776" y="420615"/>
                <wp:lineTo x="9128" y="432819"/>
                <wp:lineTo x="380664" y="442545"/>
                <wp:lineTo x="9128" y="442545"/>
                <wp:lineTo x="9128" y="510629"/>
                <wp:lineTo x="319860" y="520356"/>
                <wp:lineTo x="9128" y="520356"/>
                <wp:lineTo x="9128" y="559261"/>
                <wp:lineTo x="326471" y="559261"/>
                <wp:lineTo x="7776" y="568987"/>
                <wp:lineTo x="7776" y="666250"/>
                <wp:lineTo x="307939" y="675977"/>
                <wp:lineTo x="7776" y="675977"/>
                <wp:lineTo x="9128" y="734333"/>
                <wp:lineTo x="741581" y="734333"/>
                <wp:lineTo x="749494" y="722222"/>
                <wp:lineTo x="750847" y="683317"/>
                <wp:lineTo x="734969" y="683317"/>
                <wp:lineTo x="746840" y="673499"/>
                <wp:lineTo x="750847" y="371983"/>
                <wp:lineTo x="734969" y="371983"/>
                <wp:lineTo x="746840" y="359872"/>
                <wp:lineTo x="746840" y="337942"/>
                <wp:lineTo x="380664" y="325738"/>
                <wp:lineTo x="750847" y="325738"/>
                <wp:lineTo x="742883" y="286924"/>
                <wp:lineTo x="750847" y="277198"/>
                <wp:lineTo x="750847" y="177458"/>
                <wp:lineTo x="737624" y="177458"/>
                <wp:lineTo x="746840" y="167732"/>
                <wp:lineTo x="750847" y="63220"/>
                <wp:lineTo x="742883" y="60650"/>
                <wp:lineTo x="749494" y="19360"/>
                <wp:lineTo x="737624" y="14497"/>
                <wp:lineTo x="11783" y="14497"/>
              </wp:wrapPolygon>
            </wp:wrapTight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oper Black" w:hAnsi="Cooper Black" w:cs="Cooper Black"/>
          <w:i/>
          <w:i/>
          <w:sz w:val="20"/>
        </w:rPr>
      </w:pPr>
      <w:r>
        <w:rPr>
          <w:rFonts w:cs="Cooper Black" w:ascii="Cooper Black" w:hAnsi="Cooper Black"/>
          <w:i/>
          <w:sz w:val="20"/>
        </w:rPr>
        <w:t>*You may want to consider making a                    table of files or a bulleted list  for easy organization.</w:t>
      </w:r>
    </w:p>
    <w:p>
      <w:pPr>
        <w:pStyle w:val="Normal"/>
        <w:ind w:left="530" w:hanging="0"/>
        <w:rPr>
          <w:rFonts w:ascii="Cooper Black" w:hAnsi="Cooper Black" w:cs="Cooper Black"/>
          <w:i/>
          <w:i/>
          <w:sz w:val="40"/>
        </w:rPr>
      </w:pPr>
      <w:r>
        <w:rPr>
          <w:rFonts w:cs="Cooper Black" w:ascii="Cooper Black" w:hAnsi="Cooper Black"/>
          <w:i/>
          <w:sz w:val="40"/>
        </w:rPr>
      </w:r>
    </w:p>
    <w:p>
      <w:pPr>
        <w:pStyle w:val="Normal"/>
        <w:ind w:left="530" w:hanging="0"/>
        <w:rPr>
          <w:rFonts w:ascii="Cooper Black" w:hAnsi="Cooper Black" w:cs="Cooper Black"/>
          <w:sz w:val="40"/>
        </w:rPr>
      </w:pPr>
      <w:r>
        <w:rPr>
          <w:rFonts w:cs="Cooper Black" w:ascii="Cooper Black" w:hAnsi="Cooper Black"/>
          <w:sz w:val="40"/>
        </w:rPr>
      </w:r>
    </w:p>
    <w:p>
      <w:pPr>
        <w:pStyle w:val="Normal"/>
        <w:ind w:left="530" w:hanging="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32"/>
          <w:u w:val="single"/>
        </w:rPr>
      </w:pPr>
      <w:r>
        <w:rPr>
          <w:rFonts w:cs="Cooper Black" w:ascii="Cooper Black" w:hAnsi="Cooper Black"/>
          <w:sz w:val="32"/>
          <w:u w:val="single"/>
        </w:rPr>
        <w:t>ADD A PICTURE/IMAGE</w:t>
      </w:r>
    </w:p>
    <w:p>
      <w:pPr>
        <w:pStyle w:val="Normal"/>
        <w:numPr>
          <w:ilvl w:val="0"/>
          <w:numId w:val="9"/>
        </w:numPr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Follow the same steps as posting assignments/files.</w:t>
      </w:r>
    </w:p>
    <w:p>
      <w:pPr>
        <w:pStyle w:val="Normal"/>
        <w:numPr>
          <w:ilvl w:val="1"/>
          <w:numId w:val="9"/>
        </w:numPr>
        <w:rPr>
          <w:rFonts w:ascii="Cooper Black" w:hAnsi="Cooper Black" w:cs="Cooper Black"/>
          <w:sz w:val="20"/>
        </w:rPr>
      </w:pPr>
      <w:r>
        <w:rPr>
          <w:rFonts w:cs="Cooper Black" w:ascii="Cooper Black" w:hAnsi="Cooper Black"/>
          <w:i/>
          <w:sz w:val="20"/>
        </w:rPr>
        <w:t>It helps to have the image saved on your desktop, directory, or a flashdrive.</w:t>
      </w:r>
    </w:p>
    <w:p>
      <w:pPr>
        <w:pStyle w:val="Normal"/>
        <w:rPr>
          <w:rFonts w:ascii="Cooper Black" w:hAnsi="Cooper Black" w:cs="Cooper Black"/>
          <w:sz w:val="20"/>
          <w:szCs w:val="20"/>
          <w:lang w:val="en-US" w:eastAsia="en-US"/>
        </w:rPr>
      </w:pPr>
      <w:r>
        <w:rPr>
          <w:rFonts w:cs="Cooper Black" w:ascii="Cooper Black" w:hAnsi="Cooper Black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09285</wp:posOffset>
            </wp:positionH>
            <wp:positionV relativeFrom="paragraph">
              <wp:posOffset>244475</wp:posOffset>
            </wp:positionV>
            <wp:extent cx="669290" cy="800100"/>
            <wp:effectExtent l="0" t="0" r="0" b="0"/>
            <wp:wrapTight wrapText="bothSides">
              <wp:wrapPolygon edited="0">
                <wp:start x="75676" y="5412"/>
                <wp:lineTo x="10618" y="11034"/>
                <wp:lineTo x="-155" y="205080"/>
                <wp:lineTo x="-155" y="593588"/>
                <wp:lineTo x="21392" y="726631"/>
                <wp:lineTo x="59308" y="732252"/>
                <wp:lineTo x="146328" y="732252"/>
                <wp:lineTo x="645657" y="732252"/>
                <wp:lineTo x="699941" y="732252"/>
                <wp:lineTo x="727083" y="721218"/>
                <wp:lineTo x="738064" y="698940"/>
                <wp:lineTo x="743451" y="637936"/>
                <wp:lineTo x="721696" y="626693"/>
                <wp:lineTo x="738064" y="604623"/>
                <wp:lineTo x="738064" y="88693"/>
                <wp:lineTo x="727083" y="27690"/>
                <wp:lineTo x="694554" y="5412"/>
                <wp:lineTo x="75676" y="5412"/>
              </wp:wrapPolygon>
            </wp:wrapTight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2" t="-971" r="-952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oper Black" w:hAnsi="Cooper Black" w:cs="Cooper Black"/>
          <w:sz w:val="32"/>
          <w:szCs w:val="20"/>
          <w:u w:val="single"/>
          <w:lang w:val="en-US" w:eastAsia="en-US"/>
        </w:rPr>
      </w:pPr>
      <w:r>
        <w:rPr>
          <w:rFonts w:cs="Cooper Black" w:ascii="Cooper Black" w:hAnsi="Cooper Black"/>
          <w:sz w:val="32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paragraph">
                  <wp:posOffset>6985</wp:posOffset>
                </wp:positionV>
                <wp:extent cx="64096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232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ty LET" w:hAnsi="Party LET" w:cs="Party LET"/>
                                <w:b/>
                                <w:b/>
                                <w:color w:val="FFFFFF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Party LET" w:ascii="Party LET" w:hAnsi="Party LET"/>
                                <w:b/>
                                <w:color w:val="FFFFFF"/>
                                <w:sz w:val="36"/>
                                <w:u w:val="single"/>
                              </w:rPr>
                              <w:t xml:space="preserve">*IMPORTANT NO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 xml:space="preserve">When you are in the “EDIT THIS PAGE” option, any media added will look lik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the box to the right.  Once you “SAVE” and go to view the actual page, you will b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 xml:space="preserve">able to see i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 xml:space="preserve">normall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04.7pt;height:72.7pt;mso-wrap-distance-left:9.05pt;mso-wrap-distance-right:9.05pt;mso-wrap-distance-top:0pt;mso-wrap-distance-bottom:0pt;margin-top:0.5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ty LET" w:hAnsi="Party LET" w:cs="Party LET"/>
                          <w:b/>
                          <w:b/>
                          <w:color w:val="FFFFFF"/>
                          <w:sz w:val="36"/>
                          <w:u w:val="single"/>
                        </w:rPr>
                      </w:pPr>
                      <w:r>
                        <w:rPr>
                          <w:rFonts w:cs="Party LET" w:ascii="Party LET" w:hAnsi="Party LET"/>
                          <w:b/>
                          <w:color w:val="FFFFFF"/>
                          <w:sz w:val="36"/>
                          <w:u w:val="single"/>
                        </w:rPr>
                        <w:t xml:space="preserve">*IMPORTANT NO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 xml:space="preserve">When you are in the “EDIT THIS PAGE” option, any media added will look lik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the box to the right.  Once you “SAVE” and go to view the actual page, you will b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 xml:space="preserve">able to see i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 xml:space="preserve">normally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2"/>
          <w:u w:val="single"/>
        </w:rPr>
      </w:pPr>
      <w:r>
        <w:rPr>
          <w:rFonts w:cs="Cooper Black" w:ascii="Cooper Black" w:hAnsi="Cooper Black"/>
          <w:sz w:val="32"/>
          <w:u w:val="single"/>
        </w:rPr>
        <w:t xml:space="preserve">WANT STUDENTS TO POST ASSIGNMENTS? </w:t>
      </w:r>
    </w:p>
    <w:p>
      <w:pPr>
        <w:pStyle w:val="Normal"/>
        <w:ind w:firstLine="720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 xml:space="preserve">When students log on to your wikispace, they have the ability to “edit it” just like you.  One way to organize file submissions would be to create a table.  In one column, put all of your students names.  Leave a second column blank for the students to upload their files next to their name.  The beauty about this way, is you can easily copy/paste your class list from TAC. </w:t>
      </w:r>
    </w:p>
    <w:p>
      <w:pPr>
        <w:pStyle w:val="Normal"/>
        <w:ind w:firstLine="720"/>
        <w:rPr>
          <w:rFonts w:ascii="Cooper Black" w:hAnsi="Cooper Black" w:cs="Cooper Black"/>
          <w:sz w:val="12"/>
        </w:rPr>
      </w:pPr>
      <w:r>
        <w:rPr>
          <w:rFonts w:cs="Cooper Black" w:ascii="Cooper Black" w:hAnsi="Cooper Black"/>
          <w:sz w:val="12"/>
        </w:rPr>
      </w:r>
    </w:p>
    <w:p>
      <w:pPr>
        <w:pStyle w:val="Normal"/>
        <w:ind w:firstLine="720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 xml:space="preserve">Want to type feedback onto your students’ files? Create a third blank column next to their name.  When you download the file to read, type your comments in a different color or at the bottom of the file.  Then, you can post your graded/commented version of the file in the third column for your students to check. </w:t>
      </w:r>
    </w:p>
    <w:p>
      <w:pPr>
        <w:pStyle w:val="Normal"/>
        <w:ind w:firstLine="720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tbl>
      <w:tblPr>
        <w:tblW w:w="9108" w:type="dxa"/>
        <w:jc w:val="left"/>
        <w:tblInd w:w="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30"/>
        <w:gridCol w:w="29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STUDENT NA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STUDENT SUBMISS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GRADED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Jim Bea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Johnny Walk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</w:tbl>
    <w:p>
      <w:pPr>
        <w:pStyle w:val="Normal"/>
        <w:rPr>
          <w:rFonts w:ascii="Cooper Black" w:hAnsi="Cooper Black" w:cs="Cooper Black"/>
          <w:sz w:val="32"/>
          <w:u w:val="single"/>
        </w:rPr>
      </w:pPr>
      <w:r>
        <w:rPr>
          <w:rFonts w:cs="Cooper Black" w:ascii="Cooper Black" w:hAnsi="Cooper Black"/>
          <w:sz w:val="32"/>
          <w:u w:val="single"/>
        </w:rPr>
        <w:t>ADD LINKS TO OTHER RESOURCES/WEBPAGES</w:t>
      </w:r>
    </w:p>
    <w:p>
      <w:pPr>
        <w:pStyle w:val="Normal"/>
        <w:rPr>
          <w:rFonts w:ascii="Cooper Black" w:hAnsi="Cooper Black" w:cs="Cooper Black"/>
          <w:sz w:val="18"/>
          <w:szCs w:val="20"/>
          <w:u w:val="single"/>
          <w:lang w:val="en-US" w:eastAsia="en-US"/>
        </w:rPr>
      </w:pPr>
      <w:r>
        <w:rPr>
          <w:rFonts w:cs="Cooper Black" w:ascii="Cooper Black" w:hAnsi="Cooper Black"/>
          <w:sz w:val="18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155690</wp:posOffset>
            </wp:positionH>
            <wp:positionV relativeFrom="paragraph">
              <wp:posOffset>110490</wp:posOffset>
            </wp:positionV>
            <wp:extent cx="353695" cy="344805"/>
            <wp:effectExtent l="0" t="0" r="0" b="0"/>
            <wp:wrapTight wrapText="bothSides">
              <wp:wrapPolygon edited="0">
                <wp:start x="18540" y="0"/>
                <wp:lineTo x="-578" y="611890"/>
                <wp:lineTo x="673938" y="611890"/>
                <wp:lineTo x="693822" y="611890"/>
                <wp:lineTo x="713705" y="0"/>
                <wp:lineTo x="18540" y="0"/>
              </wp:wrapPolygon>
            </wp:wrapTight>
            <wp:docPr id="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8" t="-3571" r="-3448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5"/>
        </w:numPr>
        <w:spacing w:lineRule="auto" w:line="288"/>
        <w:ind w:left="893" w:hanging="360"/>
        <w:rPr>
          <w:rFonts w:ascii="Cooper Black" w:hAnsi="Cooper Black" w:cs="Cooper Black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2540</wp:posOffset>
            </wp:positionH>
            <wp:positionV relativeFrom="paragraph">
              <wp:posOffset>86360</wp:posOffset>
            </wp:positionV>
            <wp:extent cx="2952115" cy="1424940"/>
            <wp:effectExtent l="0" t="0" r="0" b="0"/>
            <wp:wrapTight wrapText="bothSides">
              <wp:wrapPolygon edited="0">
                <wp:start x="8263" y="15280"/>
                <wp:lineTo x="3325" y="138426"/>
                <wp:lineTo x="874" y="292359"/>
                <wp:lineTo x="874" y="733631"/>
                <wp:lineTo x="5812" y="754081"/>
                <wp:lineTo x="18139" y="754081"/>
                <wp:lineTo x="714637" y="754081"/>
                <wp:lineTo x="754178" y="754081"/>
                <wp:lineTo x="759116" y="666890"/>
                <wp:lineTo x="759116" y="523220"/>
                <wp:lineTo x="749240" y="507864"/>
                <wp:lineTo x="759116" y="456553"/>
                <wp:lineTo x="759116" y="15280"/>
                <wp:lineTo x="8263" y="15280"/>
              </wp:wrapPolygon>
            </wp:wrapTight>
            <wp:docPr id="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424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</w:rPr>
        <w:t>Click on the “Insert Link” icon</w:t>
      </w:r>
    </w:p>
    <w:p>
      <w:pPr>
        <w:pStyle w:val="Normal"/>
        <w:numPr>
          <w:ilvl w:val="0"/>
          <w:numId w:val="15"/>
        </w:numPr>
        <w:spacing w:lineRule="auto" w:line="288"/>
        <w:ind w:left="893" w:hanging="360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In the first box labeled “Link Text,” type in the name of the website.</w:t>
      </w:r>
    </w:p>
    <w:p>
      <w:pPr>
        <w:pStyle w:val="Normal"/>
        <w:numPr>
          <w:ilvl w:val="0"/>
          <w:numId w:val="15"/>
        </w:numPr>
        <w:spacing w:lineRule="auto" w:line="288"/>
        <w:ind w:left="893" w:hanging="360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Click “External Link,” and copy/paste the website’s URL in the box</w:t>
      </w:r>
    </w:p>
    <w:p>
      <w:pPr>
        <w:pStyle w:val="Normal"/>
        <w:numPr>
          <w:ilvl w:val="0"/>
          <w:numId w:val="15"/>
        </w:numPr>
        <w:spacing w:lineRule="auto" w:line="288"/>
        <w:ind w:left="893" w:hanging="360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Click “OK”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tabs>
          <w:tab w:val="clear" w:pos="720"/>
          <w:tab w:val="left" w:pos="3559" w:leader="none"/>
        </w:tabs>
        <w:ind w:left="530" w:hanging="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paragraph">
                  <wp:posOffset>9525</wp:posOffset>
                </wp:positionV>
                <wp:extent cx="6638290" cy="123698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3698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</w:rPr>
                              <w:t>WANT YOUR LINK TO ANOTHER WEBSITE TO BE AN IMAGE/PICTUR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hen you add an image, this box will pop-up automatically. Click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n the “Add Link” option.  In the “external website” line,   copy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aste the URL of your source/site. Then, click “OK.”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97.4pt;mso-wrap-distance-left:9.05pt;mso-wrap-distance-right:9.05pt;mso-wrap-distance-top:0pt;mso-wrap-distance-bottom:0pt;margin-top:0.7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</w:rPr>
                        <w:t>WANT YOUR LINK TO ANOTHER WEBSITE TO BE AN IMAGE/PICTUR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hen you add an image, this box will pop-up automatically. Click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n the “Add Link” option.  In the “external website” line,   copy/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aste the URL of your source/site. Then, click “OK.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0" w:hanging="0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13360</wp:posOffset>
            </wp:positionH>
            <wp:positionV relativeFrom="paragraph">
              <wp:posOffset>85090</wp:posOffset>
            </wp:positionV>
            <wp:extent cx="1733550" cy="873125"/>
            <wp:effectExtent l="0" t="0" r="0" b="0"/>
            <wp:wrapTight wrapText="bothSides">
              <wp:wrapPolygon edited="0">
                <wp:start x="6667" y="4826"/>
                <wp:lineTo x="-64" y="14666"/>
                <wp:lineTo x="-64" y="143139"/>
                <wp:lineTo x="380479" y="162819"/>
                <wp:lineTo x="230039" y="172658"/>
                <wp:lineTo x="20305" y="217030"/>
                <wp:lineTo x="15816" y="281267"/>
                <wp:lineTo x="118353" y="315798"/>
                <wp:lineTo x="380479" y="320811"/>
                <wp:lineTo x="59058" y="340491"/>
                <wp:lineTo x="15816" y="345504"/>
                <wp:lineTo x="15816" y="523176"/>
                <wp:lineTo x="81930" y="552694"/>
                <wp:lineTo x="15816" y="572560"/>
                <wp:lineTo x="13486" y="636611"/>
                <wp:lineTo x="61388" y="636611"/>
                <wp:lineTo x="61388" y="656476"/>
                <wp:lineTo x="309791" y="715700"/>
                <wp:lineTo x="-64" y="730552"/>
                <wp:lineTo x="-64" y="750232"/>
                <wp:lineTo x="761109" y="750232"/>
                <wp:lineTo x="761109" y="730552"/>
                <wp:lineTo x="380479" y="715700"/>
                <wp:lineTo x="690335" y="651464"/>
                <wp:lineTo x="182137" y="636611"/>
                <wp:lineTo x="182137" y="557707"/>
                <wp:lineTo x="694910" y="542854"/>
                <wp:lineTo x="694910" y="528002"/>
                <wp:lineTo x="161681" y="478618"/>
                <wp:lineTo x="204923" y="399715"/>
                <wp:lineTo x="380479" y="320811"/>
                <wp:lineTo x="419146" y="320811"/>
                <wp:lineTo x="430540" y="300946"/>
                <wp:lineTo x="435114" y="182498"/>
                <wp:lineTo x="428295" y="172658"/>
                <wp:lineTo x="380479" y="162819"/>
                <wp:lineTo x="761109" y="143139"/>
                <wp:lineTo x="761109" y="108421"/>
                <wp:lineTo x="751874" y="83730"/>
                <wp:lineTo x="758779" y="64050"/>
                <wp:lineTo x="761109" y="14666"/>
                <wp:lineTo x="756448" y="4826"/>
                <wp:lineTo x="6667" y="4826"/>
              </wp:wrapPolygon>
            </wp:wrapTight>
            <wp:docPr id="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7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30" w:hanging="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ind w:left="530" w:hanging="0"/>
        <w:rPr>
          <w:rFonts w:ascii="Cooper Black" w:hAnsi="Cooper Black" w:cs="Cooper Black"/>
          <w:sz w:val="32"/>
          <w:szCs w:val="20"/>
          <w:lang w:val="en-US" w:eastAsia="en-US"/>
        </w:rPr>
      </w:pPr>
      <w:r>
        <w:rPr>
          <w:rFonts w:cs="Cooper Black" w:ascii="Cooper Black" w:hAnsi="Cooper Black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1685</wp:posOffset>
                </wp:positionH>
                <wp:positionV relativeFrom="paragraph">
                  <wp:posOffset>93345</wp:posOffset>
                </wp:positionV>
                <wp:extent cx="1028700" cy="342900"/>
                <wp:effectExtent l="12700" t="7620" r="5715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eftArrow">
                          <a:avLst>
                            <a:gd name="adj1" fmla="val 41481"/>
                            <a:gd name="adj2" fmla="val 117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1.55pt;margin-top:7.35pt;width:80.95pt;height:26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30" w:hanging="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ind w:left="530" w:hanging="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ind w:left="360" w:hanging="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ind w:left="530" w:hanging="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>
          <w:rFonts w:ascii="Cooper Black" w:hAnsi="Cooper Black" w:cs="Cooper Black"/>
          <w:sz w:val="29"/>
          <w:u w:val="single"/>
        </w:rPr>
      </w:pPr>
      <w:r>
        <w:rPr>
          <w:rFonts w:cs="Cooper Black" w:ascii="Cooper Black" w:hAnsi="Cooper Black"/>
          <w:sz w:val="29"/>
          <w:u w:val="single"/>
        </w:rPr>
        <w:t xml:space="preserve">HAVE MORE THAN ONE PREP OR A CLUB YOU WANT A WIKI FOR? </w:t>
      </w:r>
    </w:p>
    <w:p>
      <w:pPr>
        <w:pStyle w:val="Normal"/>
        <w:rPr>
          <w:rFonts w:ascii="Cooper Black" w:hAnsi="Cooper Black" w:cs="Cooper Black"/>
          <w:sz w:val="16"/>
          <w:u w:val="single"/>
        </w:rPr>
      </w:pPr>
      <w:r>
        <w:rPr>
          <w:rFonts w:cs="Cooper Black" w:ascii="Cooper Black" w:hAnsi="Cooper Black"/>
          <w:sz w:val="16"/>
          <w:u w:val="single"/>
        </w:rPr>
      </w:r>
    </w:p>
    <w:p>
      <w:pPr>
        <w:pStyle w:val="Normal"/>
        <w:numPr>
          <w:ilvl w:val="0"/>
          <w:numId w:val="14"/>
        </w:numPr>
        <w:rPr>
          <w:rFonts w:ascii="Cooper Black" w:hAnsi="Cooper Black" w:cs="Cooper Black"/>
          <w:sz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690235</wp:posOffset>
            </wp:positionH>
            <wp:positionV relativeFrom="paragraph">
              <wp:posOffset>130175</wp:posOffset>
            </wp:positionV>
            <wp:extent cx="1047750" cy="1959610"/>
            <wp:effectExtent l="0" t="0" r="0" b="0"/>
            <wp:wrapTight wrapText="bothSides">
              <wp:wrapPolygon edited="0">
                <wp:start x="7085" y="3814"/>
                <wp:lineTo x="3352" y="54585"/>
                <wp:lineTo x="-103" y="554299"/>
                <wp:lineTo x="18004" y="566037"/>
                <wp:lineTo x="3352" y="566037"/>
                <wp:lineTo x="-103" y="595312"/>
                <wp:lineTo x="18004" y="597293"/>
                <wp:lineTo x="3352" y="605069"/>
                <wp:lineTo x="3352" y="751514"/>
                <wp:lineTo x="18004" y="753494"/>
                <wp:lineTo x="18004" y="757383"/>
                <wp:lineTo x="727707" y="757383"/>
                <wp:lineTo x="731439" y="757383"/>
                <wp:lineTo x="756874" y="753494"/>
                <wp:lineTo x="756874" y="659729"/>
                <wp:lineTo x="745954" y="659729"/>
                <wp:lineTo x="760607" y="649971"/>
                <wp:lineTo x="756874" y="450849"/>
                <wp:lineTo x="742360" y="441165"/>
                <wp:lineTo x="760607" y="441165"/>
                <wp:lineTo x="756874" y="27219"/>
                <wp:lineTo x="753280" y="3814"/>
                <wp:lineTo x="7085" y="3814"/>
              </wp:wrapPolygon>
            </wp:wrapTight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7" t="-341" r="-637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28"/>
        </w:rPr>
        <w:t>OPTION 1: Add another page to your current wiki.</w:t>
      </w:r>
    </w:p>
    <w:p>
      <w:pPr>
        <w:pStyle w:val="Normal"/>
        <w:numPr>
          <w:ilvl w:val="0"/>
          <w:numId w:val="8"/>
        </w:numPr>
        <w:spacing w:lineRule="auto" w:line="288"/>
        <w:ind w:left="1540" w:hanging="374"/>
        <w:rPr>
          <w:rFonts w:ascii="Cooper Black" w:hAnsi="Cooper Black" w:cs="Cooper Blac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94885</wp:posOffset>
                </wp:positionH>
                <wp:positionV relativeFrom="paragraph">
                  <wp:posOffset>397510</wp:posOffset>
                </wp:positionV>
                <wp:extent cx="748030" cy="485775"/>
                <wp:effectExtent l="5080" t="10160" r="8890" b="8890"/>
                <wp:wrapTight wrapText="bothSides">
                  <wp:wrapPolygon edited="0">
                    <wp:start x="0" y="6141"/>
                    <wp:lineTo x="11974" y="6141"/>
                    <wp:lineTo x="11974" y="-14"/>
                    <wp:lineTo x="21618" y="10772"/>
                    <wp:lineTo x="11974" y="21586"/>
                    <wp:lineTo x="11974" y="15431"/>
                    <wp:lineTo x="0" y="15431"/>
                    <wp:lineTo x="0" y="6141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485640"/>
                        </a:xfrm>
                        <a:prstGeom prst="rightArrow">
                          <a:avLst>
                            <a:gd name="adj1" fmla="val 43009"/>
                            <a:gd name="adj2" fmla="val 68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55pt;margin-top:31.3pt;width:58.85pt;height:38.2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oper Black" w:ascii="Cooper Black" w:hAnsi="Cooper Black"/>
        </w:rPr>
        <w:t>From your main wiki page, click on “New Page” under Actions in the side navigation bar.</w:t>
      </w:r>
    </w:p>
    <w:p>
      <w:pPr>
        <w:pStyle w:val="Normal"/>
        <w:numPr>
          <w:ilvl w:val="0"/>
          <w:numId w:val="8"/>
        </w:numPr>
        <w:spacing w:lineRule="auto" w:line="288"/>
        <w:ind w:left="1540" w:hanging="374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Type in the Name of your new page.</w:t>
      </w:r>
    </w:p>
    <w:p>
      <w:pPr>
        <w:pStyle w:val="Normal"/>
        <w:numPr>
          <w:ilvl w:val="0"/>
          <w:numId w:val="8"/>
        </w:numPr>
        <w:spacing w:lineRule="auto" w:line="288"/>
        <w:ind w:left="1540" w:hanging="374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Edit your new page like the others. It can be accessed from your Navigation bar.</w:t>
      </w:r>
    </w:p>
    <w:p>
      <w:pPr>
        <w:pStyle w:val="Normal"/>
        <w:rPr>
          <w:rFonts w:ascii="Cooper Black" w:hAnsi="Cooper Black" w:cs="Cooper Black"/>
          <w:i/>
          <w:i/>
          <w:sz w:val="20"/>
        </w:rPr>
      </w:pPr>
      <w:r>
        <w:rPr>
          <w:rFonts w:cs="Cooper Black" w:ascii="Cooper Black" w:hAnsi="Cooper Black"/>
          <w:i/>
          <w:sz w:val="20"/>
        </w:rPr>
      </w:r>
    </w:p>
    <w:p>
      <w:pPr>
        <w:pStyle w:val="Normal"/>
        <w:ind w:firstLine="720"/>
        <w:rPr>
          <w:rFonts w:ascii="Cooper Black" w:hAnsi="Cooper Black" w:cs="Cooper Black"/>
          <w:i/>
          <w:i/>
          <w:sz w:val="20"/>
        </w:rPr>
      </w:pPr>
      <w:r>
        <w:rPr>
          <w:rFonts w:cs="Cooper Black" w:ascii="Cooper Black" w:hAnsi="Cooper Black"/>
          <w:i/>
          <w:sz w:val="20"/>
        </w:rPr>
        <w:t xml:space="preserve">*Option 1 is great for setting up different class homepages that can be accessed  </w:t>
      </w:r>
    </w:p>
    <w:p>
      <w:pPr>
        <w:pStyle w:val="Normal"/>
        <w:ind w:firstLine="720"/>
        <w:rPr>
          <w:rFonts w:ascii="Cooper Black" w:hAnsi="Cooper Black" w:cs="Cooper Black"/>
          <w:i/>
          <w:i/>
          <w:sz w:val="20"/>
        </w:rPr>
      </w:pPr>
      <w:r>
        <w:rPr>
          <w:rFonts w:eastAsia="Cooper Black" w:cs="Cooper Black" w:ascii="Cooper Black" w:hAnsi="Cooper Black"/>
          <w:i/>
          <w:sz w:val="20"/>
        </w:rPr>
        <w:t xml:space="preserve">  </w:t>
      </w:r>
      <w:r>
        <w:rPr>
          <w:rFonts w:cs="Cooper Black" w:ascii="Cooper Black" w:hAnsi="Cooper Black"/>
          <w:i/>
          <w:sz w:val="20"/>
        </w:rPr>
        <w:t>under a teacher’s main site.</w:t>
      </w:r>
    </w:p>
    <w:p>
      <w:pPr>
        <w:pStyle w:val="Normal"/>
        <w:rPr>
          <w:rFonts w:ascii="Cooper Black" w:hAnsi="Cooper Black" w:cs="Cooper Black"/>
          <w:i/>
          <w:i/>
          <w:sz w:val="28"/>
        </w:rPr>
      </w:pPr>
      <w:r>
        <w:rPr>
          <w:rFonts w:cs="Cooper Black" w:ascii="Cooper Black" w:hAnsi="Cooper Black"/>
          <w:i/>
          <w:sz w:val="28"/>
        </w:rPr>
      </w:r>
    </w:p>
    <w:p>
      <w:pPr>
        <w:pStyle w:val="Normal"/>
        <w:numPr>
          <w:ilvl w:val="0"/>
          <w:numId w:val="14"/>
        </w:numPr>
        <w:spacing w:lineRule="auto" w:line="288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OPTION 2:  Create a completely separate wikispace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Cooper Black" w:hAnsi="Cooper Black" w:cs="Cooper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7185</wp:posOffset>
                </wp:positionH>
                <wp:positionV relativeFrom="paragraph">
                  <wp:posOffset>63500</wp:posOffset>
                </wp:positionV>
                <wp:extent cx="342900" cy="457200"/>
                <wp:effectExtent l="5080" t="5080" r="889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45360 h 259200"/>
                            <a:gd name="textAreaBottom" fmla="*/ 187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5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oper Black" w:ascii="Cooper Black" w:hAnsi="Cooper Black"/>
        </w:rPr>
        <w:t>Click on your wikispace name at the top right of your site.</w:t>
      </w:r>
    </w:p>
    <w:p>
      <w:pPr>
        <w:pStyle w:val="Normal"/>
        <w:spacing w:lineRule="auto" w:line="288"/>
        <w:ind w:left="1170" w:hanging="0"/>
        <w:rPr>
          <w:rFonts w:ascii="Cooper Black" w:hAnsi="Cooper Black" w:cs="Cooper Black"/>
          <w:szCs w:val="20"/>
          <w:lang w:val="en-US" w:eastAsia="en-US"/>
        </w:rPr>
      </w:pPr>
      <w:r>
        <w:rPr>
          <w:rFonts w:cs="Cooper Black" w:ascii="Cooper Black" w:hAnsi="Cooper Black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784860</wp:posOffset>
            </wp:positionH>
            <wp:positionV relativeFrom="paragraph">
              <wp:posOffset>42545</wp:posOffset>
            </wp:positionV>
            <wp:extent cx="4180840" cy="353060"/>
            <wp:effectExtent l="0" t="0" r="0" b="0"/>
            <wp:wrapTight wrapText="bothSides">
              <wp:wrapPolygon edited="0">
                <wp:start x="2915" y="36159"/>
                <wp:lineTo x="1406" y="331699"/>
                <wp:lineTo x="2915" y="700254"/>
                <wp:lineTo x="4481" y="718334"/>
                <wp:lineTo x="15217" y="718334"/>
                <wp:lineTo x="759840" y="718334"/>
                <wp:lineTo x="759840" y="349779"/>
                <wp:lineTo x="758273" y="36159"/>
                <wp:lineTo x="2915" y="36159"/>
              </wp:wrapPolygon>
            </wp:wrapTight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53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709285</wp:posOffset>
            </wp:positionH>
            <wp:positionV relativeFrom="paragraph">
              <wp:posOffset>196215</wp:posOffset>
            </wp:positionV>
            <wp:extent cx="1028700" cy="1257300"/>
            <wp:effectExtent l="0" t="0" r="0" b="0"/>
            <wp:wrapTight wrapText="bothSides">
              <wp:wrapPolygon edited="0">
                <wp:start x="7271" y="6732"/>
                <wp:lineTo x="-106" y="158226"/>
                <wp:lineTo x="18478" y="172081"/>
                <wp:lineTo x="-106" y="199530"/>
                <wp:lineTo x="-106" y="375109"/>
                <wp:lineTo x="25855" y="392330"/>
                <wp:lineTo x="7271" y="392330"/>
                <wp:lineTo x="-106" y="447359"/>
                <wp:lineTo x="3582" y="671104"/>
                <wp:lineTo x="7271" y="715905"/>
                <wp:lineTo x="10959" y="722767"/>
                <wp:lineTo x="18478" y="753713"/>
                <wp:lineTo x="749247" y="753713"/>
                <wp:lineTo x="753077" y="746850"/>
                <wp:lineTo x="760596" y="653883"/>
                <wp:lineTo x="760596" y="116921"/>
                <wp:lineTo x="734350" y="116921"/>
                <wp:lineTo x="753077" y="103197"/>
                <wp:lineTo x="756766" y="89342"/>
                <wp:lineTo x="756766" y="6732"/>
                <wp:lineTo x="7271" y="6732"/>
              </wp:wrapPolygon>
            </wp:wrapTight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4" t="-602" r="-654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left="1170" w:hanging="0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Cooper Black" w:hAnsi="Cooper Black" w:cs="Cooper Blac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94885</wp:posOffset>
                </wp:positionH>
                <wp:positionV relativeFrom="paragraph">
                  <wp:posOffset>397510</wp:posOffset>
                </wp:positionV>
                <wp:extent cx="748030" cy="485775"/>
                <wp:effectExtent l="5080" t="10160" r="8890" b="8890"/>
                <wp:wrapTight wrapText="bothSides">
                  <wp:wrapPolygon edited="0">
                    <wp:start x="0" y="6141"/>
                    <wp:lineTo x="11974" y="6141"/>
                    <wp:lineTo x="11974" y="-14"/>
                    <wp:lineTo x="21618" y="10772"/>
                    <wp:lineTo x="11974" y="21586"/>
                    <wp:lineTo x="11974" y="15431"/>
                    <wp:lineTo x="0" y="15431"/>
                    <wp:lineTo x="0" y="6141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485640"/>
                        </a:xfrm>
                        <a:prstGeom prst="rightArrow">
                          <a:avLst>
                            <a:gd name="adj1" fmla="val 43009"/>
                            <a:gd name="adj2" fmla="val 68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55pt;margin-top:31.3pt;width:58.85pt;height:38.2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oper Black" w:ascii="Cooper Black" w:hAnsi="Cooper Black"/>
        </w:rPr>
        <w:t>From your main wiki page, click on “Make a New Space” under Actions in the side navigation bar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Type In your new space name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Edit your new page like the others. It can be accessed</w:t>
      </w:r>
    </w:p>
    <w:p>
      <w:pPr>
        <w:pStyle w:val="Normal"/>
        <w:ind w:firstLine="720"/>
        <w:rPr>
          <w:rFonts w:ascii="Cooper Black" w:hAnsi="Cooper Black" w:cs="Cooper Black"/>
          <w:i/>
          <w:i/>
          <w:sz w:val="20"/>
        </w:rPr>
      </w:pPr>
      <w:r>
        <w:rPr>
          <w:rFonts w:cs="Cooper Black" w:ascii="Cooper Black" w:hAnsi="Cooper Black"/>
          <w:i/>
          <w:sz w:val="20"/>
        </w:rPr>
      </w:r>
    </w:p>
    <w:p>
      <w:pPr>
        <w:pStyle w:val="Normal"/>
        <w:ind w:left="720" w:hanging="0"/>
        <w:rPr>
          <w:rFonts w:ascii="Cooper Black" w:hAnsi="Cooper Black" w:cs="Cooper Black"/>
        </w:rPr>
      </w:pPr>
      <w:r>
        <w:rPr>
          <w:rFonts w:cs="Cooper Black" w:ascii="Cooper Black" w:hAnsi="Cooper Black"/>
          <w:i/>
          <w:sz w:val="20"/>
        </w:rPr>
        <w:t>*Option 2 is great for setting up different a totally separate page wikispace. This would be a great option for those of you who coach or run clubs/organizations at school</w:t>
      </w:r>
    </w:p>
    <w:p>
      <w:pPr>
        <w:pStyle w:val="Normal"/>
        <w:rPr>
          <w:rFonts w:ascii="Cooper Black" w:hAnsi="Cooper Black" w:cs="Cooper Black"/>
          <w:sz w:val="32"/>
          <w:u w:val="single"/>
        </w:rPr>
      </w:pPr>
      <w:r>
        <w:rPr>
          <w:rFonts w:cs="Cooper Black" w:ascii="Cooper Black" w:hAnsi="Cooper Black"/>
          <w:sz w:val="32"/>
          <w:u w:val="single"/>
        </w:rPr>
      </w:r>
    </w:p>
    <w:p>
      <w:pPr>
        <w:pStyle w:val="Normal"/>
        <w:rPr>
          <w:rFonts w:ascii="Cooper Black" w:hAnsi="Cooper Black" w:cs="Cooper Black"/>
          <w:sz w:val="32"/>
          <w:u w:val="single"/>
        </w:rPr>
      </w:pPr>
      <w:r>
        <w:rPr>
          <w:rFonts w:cs="Cooper Black" w:ascii="Cooper Black" w:hAnsi="Cooper Black"/>
          <w:sz w:val="32"/>
          <w:u w:val="single"/>
        </w:rPr>
        <w:t>CREATE COMMUNICATION/DISCUSSION FORUMS</w:t>
      </w:r>
    </w:p>
    <w:p>
      <w:pPr>
        <w:pStyle w:val="Normal"/>
        <w:rPr>
          <w:rFonts w:ascii="Cooper Black" w:hAnsi="Cooper Black" w:cs="Cooper Black"/>
          <w:sz w:val="14"/>
          <w:u w:val="single"/>
        </w:rPr>
      </w:pPr>
      <w:r>
        <w:rPr>
          <w:rFonts w:cs="Cooper Black" w:ascii="Cooper Black" w:hAnsi="Cooper Black"/>
          <w:sz w:val="14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88"/>
        <w:rPr>
          <w:rFonts w:ascii="Cooper Black" w:hAnsi="Cooper Black" w:cs="Cooper Black"/>
          <w:sz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994785</wp:posOffset>
            </wp:positionH>
            <wp:positionV relativeFrom="paragraph">
              <wp:posOffset>10160</wp:posOffset>
            </wp:positionV>
            <wp:extent cx="2857500" cy="1943100"/>
            <wp:effectExtent l="0" t="0" r="0" b="0"/>
            <wp:wrapTight wrapText="bothSides">
              <wp:wrapPolygon edited="0">
                <wp:start x="1693" y="3152"/>
                <wp:lineTo x="603" y="19141"/>
                <wp:lineTo x="603" y="757399"/>
                <wp:lineTo x="9427" y="758974"/>
                <wp:lineTo x="140879" y="758974"/>
                <wp:lineTo x="738478" y="754208"/>
                <wp:lineTo x="746237" y="747790"/>
                <wp:lineTo x="742915" y="720579"/>
                <wp:lineTo x="747327" y="707743"/>
                <wp:lineTo x="747327" y="659740"/>
                <wp:lineTo x="742915" y="645289"/>
                <wp:lineTo x="748418" y="640524"/>
                <wp:lineTo x="745095" y="441940"/>
                <wp:lineTo x="749560" y="438712"/>
                <wp:lineTo x="745095" y="413116"/>
                <wp:lineTo x="749560" y="363461"/>
                <wp:lineTo x="745095" y="358657"/>
                <wp:lineTo x="749560" y="341016"/>
                <wp:lineTo x="749560" y="334674"/>
                <wp:lineTo x="744005" y="312192"/>
                <wp:lineTo x="143112" y="310578"/>
                <wp:lineTo x="249130" y="296203"/>
                <wp:lineTo x="267921" y="286595"/>
                <wp:lineTo x="269011" y="285019"/>
                <wp:lineTo x="262392" y="273796"/>
                <wp:lineTo x="137583" y="259346"/>
                <wp:lineTo x="144202" y="248162"/>
                <wp:lineTo x="140879" y="233750"/>
                <wp:lineTo x="243577" y="233750"/>
                <wp:lineTo x="753972" y="214533"/>
                <wp:lineTo x="756178" y="190513"/>
                <wp:lineTo x="749560" y="182518"/>
                <wp:lineTo x="753972" y="180904"/>
                <wp:lineTo x="757268" y="152080"/>
                <wp:lineTo x="752856" y="136091"/>
                <wp:lineTo x="465658" y="131249"/>
                <wp:lineTo x="466748" y="102424"/>
                <wp:lineTo x="135351" y="80018"/>
                <wp:lineTo x="760590" y="73600"/>
                <wp:lineTo x="760590" y="30363"/>
                <wp:lineTo x="756178" y="28748"/>
                <wp:lineTo x="760590" y="17564"/>
                <wp:lineTo x="761732" y="7955"/>
                <wp:lineTo x="758358" y="3152"/>
                <wp:lineTo x="1693" y="3152"/>
              </wp:wrapPolygon>
            </wp:wrapTight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0" t="-174" r="-12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28"/>
        </w:rPr>
        <w:t>DISCUSSION BOARD</w:t>
      </w:r>
    </w:p>
    <w:p>
      <w:pPr>
        <w:pStyle w:val="Normal"/>
        <w:numPr>
          <w:ilvl w:val="0"/>
          <w:numId w:val="17"/>
        </w:numPr>
        <w:spacing w:lineRule="auto" w:line="288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Click on the “Discussion” tab at the top of the screen.</w:t>
      </w:r>
    </w:p>
    <w:p>
      <w:pPr>
        <w:pStyle w:val="Normal"/>
        <w:numPr>
          <w:ilvl w:val="0"/>
          <w:numId w:val="17"/>
        </w:numPr>
        <w:spacing w:lineRule="auto" w:line="288"/>
        <w:rPr>
          <w:rFonts w:ascii="Cooper Black" w:hAnsi="Cooper Black" w:cs="Cooper Black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88265</wp:posOffset>
            </wp:positionH>
            <wp:positionV relativeFrom="paragraph">
              <wp:posOffset>297815</wp:posOffset>
            </wp:positionV>
            <wp:extent cx="3687445" cy="772160"/>
            <wp:effectExtent l="0" t="0" r="0" b="0"/>
            <wp:wrapTight wrapText="bothSides">
              <wp:wrapPolygon edited="0">
                <wp:start x="8534" y="37174"/>
                <wp:lineTo x="7400" y="90282"/>
                <wp:lineTo x="41609" y="122313"/>
                <wp:lineTo x="12935" y="132934"/>
                <wp:lineTo x="11835" y="196829"/>
                <wp:lineTo x="31672" y="207451"/>
                <wp:lineTo x="11835" y="250103"/>
                <wp:lineTo x="4099" y="271346"/>
                <wp:lineTo x="5200" y="644096"/>
                <wp:lineTo x="643602" y="644096"/>
                <wp:lineTo x="738421" y="622853"/>
                <wp:lineTo x="735086" y="548336"/>
                <wp:lineTo x="759393" y="521616"/>
                <wp:lineTo x="761628" y="255414"/>
                <wp:lineTo x="428589" y="207451"/>
                <wp:lineTo x="429689" y="111691"/>
                <wp:lineTo x="101119" y="37174"/>
                <wp:lineTo x="8534" y="37174"/>
              </wp:wrapPolygon>
            </wp:wrapTight>
            <wp:docPr id="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772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</w:rPr>
        <w:t>Type a message as if you were emailing.</w:t>
      </w:r>
    </w:p>
    <w:p>
      <w:pPr>
        <w:pStyle w:val="Normal"/>
        <w:spacing w:lineRule="auto" w:line="288"/>
        <w:rPr>
          <w:rFonts w:ascii="Cooper Black" w:hAnsi="Cooper Black" w:cs="Cooper Black"/>
          <w:sz w:val="40"/>
        </w:rPr>
      </w:pPr>
      <w:r>
        <w:rPr>
          <w:rFonts w:cs="Cooper Black" w:ascii="Cooper Black" w:hAnsi="Cooper Black"/>
          <w:sz w:val="40"/>
        </w:rPr>
      </w:r>
    </w:p>
    <w:p>
      <w:pPr>
        <w:pStyle w:val="Normal"/>
        <w:spacing w:lineRule="auto" w:line="288"/>
        <w:rPr/>
      </w:pPr>
      <w:r>
        <w:rPr>
          <w:rFonts w:eastAsia="Cooper Black" w:cs="Cooper Black" w:ascii="Cooper Black" w:hAnsi="Cooper Black"/>
        </w:rPr>
        <w:t xml:space="preserve">            </w:t>
      </w:r>
      <w:r>
        <w:rPr>
          <w:rFonts w:cs="Cooper Black" w:ascii="Cooper Black" w:hAnsi="Cooper Black"/>
          <w:i/>
          <w:sz w:val="20"/>
        </w:rPr>
        <w:t>*Here’s what a list of postings would like that.</w:t>
      </w:r>
    </w:p>
    <w:p>
      <w:pPr>
        <w:pStyle w:val="Normal"/>
        <w:spacing w:lineRule="auto" w:line="288"/>
        <w:rPr>
          <w:rFonts w:ascii="Cooper Black" w:hAnsi="Cooper Black" w:cs="Cooper Black"/>
          <w:i/>
          <w:i/>
          <w:sz w:val="56"/>
          <w:szCs w:val="20"/>
          <w:lang w:val="en-US" w:eastAsia="en-US"/>
        </w:rPr>
      </w:pPr>
      <w:r>
        <w:rPr>
          <w:rFonts w:cs="Cooper Black" w:ascii="Cooper Black" w:hAnsi="Cooper Black"/>
          <w:i/>
          <w:sz w:val="5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34315</wp:posOffset>
                </wp:positionH>
                <wp:positionV relativeFrom="paragraph">
                  <wp:posOffset>251460</wp:posOffset>
                </wp:positionV>
                <wp:extent cx="7200900" cy="6629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662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8.45pt;margin-top:19.8pt;width:566.95pt;height:52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452745</wp:posOffset>
            </wp:positionH>
            <wp:positionV relativeFrom="paragraph">
              <wp:posOffset>373380</wp:posOffset>
            </wp:positionV>
            <wp:extent cx="370840" cy="396875"/>
            <wp:effectExtent l="0" t="0" r="0" b="0"/>
            <wp:wrapTight wrapText="bothSides">
              <wp:wrapPolygon edited="0">
                <wp:start x="-558" y="0"/>
                <wp:lineTo x="131651" y="280779"/>
                <wp:lineTo x="150116" y="526707"/>
                <wp:lineTo x="565948" y="526707"/>
                <wp:lineTo x="584413" y="526707"/>
                <wp:lineTo x="603616" y="280779"/>
                <wp:lineTo x="755029" y="0"/>
                <wp:lineTo x="-558" y="0"/>
              </wp:wrapPolygon>
            </wp:wrapTight>
            <wp:docPr id="7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33" t="-3125" r="-3333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1685</wp:posOffset>
                </wp:positionH>
                <wp:positionV relativeFrom="paragraph">
                  <wp:posOffset>373380</wp:posOffset>
                </wp:positionV>
                <wp:extent cx="4114800" cy="45720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40"/>
                                <w:u w:val="single"/>
                              </w:rPr>
                              <w:t>EMBEDDING A WIDG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9.4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40"/>
                          <w:u w:val="single"/>
                        </w:rPr>
                      </w:pPr>
                      <w:r>
                        <w:rPr>
                          <w:rFonts w:cs="Cooper Black" w:ascii="Cooper Black" w:hAnsi="Cooper Black"/>
                          <w:sz w:val="40"/>
                          <w:u w:val="single"/>
                        </w:rPr>
                        <w:t>EMBEDDING A WID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Cooper Black" w:hAnsi="Cooper Black" w:eastAsia="Cooper Black" w:cs="Cooper Black"/>
          <w:sz w:val="16"/>
        </w:rPr>
      </w:pPr>
      <w:r>
        <w:rPr>
          <w:rFonts w:eastAsia="Cooper Black" w:cs="Cooper Black" w:ascii="Cooper Black" w:hAnsi="Cooper Black"/>
          <w:sz w:val="16"/>
        </w:rPr>
        <w:t xml:space="preserve">                              </w:t>
      </w:r>
    </w:p>
    <w:p>
      <w:pPr>
        <w:pStyle w:val="Normal"/>
        <w:spacing w:lineRule="auto" w:line="288"/>
        <w:rPr>
          <w:rFonts w:ascii="Cooper Black" w:hAnsi="Cooper Black" w:cs="Cooper Black"/>
          <w:sz w:val="16"/>
        </w:rPr>
      </w:pPr>
      <w:r>
        <w:rPr>
          <w:rFonts w:cs="Cooper Black" w:ascii="Cooper Black" w:hAnsi="Cooper Black"/>
          <w:sz w:val="16"/>
        </w:rPr>
      </w:r>
    </w:p>
    <w:p>
      <w:pPr>
        <w:pStyle w:val="Normal"/>
        <w:spacing w:lineRule="auto" w:line="288"/>
        <w:rPr>
          <w:rFonts w:ascii="Cooper Black" w:hAnsi="Cooper Black" w:cs="Cooper Black"/>
          <w:sz w:val="16"/>
        </w:rPr>
      </w:pPr>
      <w:r>
        <w:rPr>
          <w:rFonts w:cs="Cooper Black" w:ascii="Cooper Black" w:hAnsi="Cooper Black"/>
          <w:sz w:val="16"/>
        </w:rPr>
      </w:r>
    </w:p>
    <w:p>
      <w:pPr>
        <w:pStyle w:val="Normal"/>
        <w:spacing w:lineRule="auto" w:line="288"/>
        <w:rPr>
          <w:rFonts w:ascii="Cooper Black" w:hAnsi="Cooper Black" w:cs="Cooper Black"/>
          <w:sz w:val="16"/>
          <w:szCs w:val="20"/>
          <w:lang w:val="en-US" w:eastAsia="en-US"/>
        </w:rPr>
      </w:pPr>
      <w:r>
        <w:rPr>
          <w:rFonts w:cs="Cooper Black" w:ascii="Cooper Black" w:hAnsi="Cooper Black"/>
          <w:sz w:val="1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30885</wp:posOffset>
            </wp:positionH>
            <wp:positionV relativeFrom="paragraph">
              <wp:posOffset>117475</wp:posOffset>
            </wp:positionV>
            <wp:extent cx="3492500" cy="1782445"/>
            <wp:effectExtent l="0" t="0" r="0" b="0"/>
            <wp:wrapSquare wrapText="bothSides"/>
            <wp:docPr id="7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8" t="-324" r="-158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Cooper Black" w:hAnsi="Cooper Black" w:cs="Cooper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886200</wp:posOffset>
                </wp:positionH>
                <wp:positionV relativeFrom="paragraph">
                  <wp:posOffset>205740</wp:posOffset>
                </wp:positionV>
                <wp:extent cx="0" cy="1371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6pt,16.2pt" to="-306pt,1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8862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6pt,16.2pt" to="-288.0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86200</wp:posOffset>
                </wp:positionH>
                <wp:positionV relativeFrom="paragraph">
                  <wp:posOffset>1577340</wp:posOffset>
                </wp:positionV>
                <wp:extent cx="228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6pt,124.2pt" to="-288.05pt,1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oper Black" w:cs="Cooper Black" w:ascii="Cooper Black" w:hAnsi="Cooper Black"/>
        </w:rPr>
        <w:t xml:space="preserve">       </w:t>
      </w:r>
      <w:r>
        <w:rPr>
          <w:rFonts w:cs="Cooper Black" w:ascii="Cooper Black" w:hAnsi="Cooper Black"/>
        </w:rPr>
        <w:t xml:space="preserve">To embed a widget, you must copy/paste an “html code” into the empty box given.  Use the subtopics to the left to help you navigate and find “html codes” in the easiest way possibl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34315</wp:posOffset>
                </wp:positionH>
                <wp:positionV relativeFrom="paragraph">
                  <wp:posOffset>91440</wp:posOffset>
                </wp:positionV>
                <wp:extent cx="8001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Here are all of the widget options to click on. They will direct you to specific sites for easy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add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5pt;mso-wrap-distance-left:9.05pt;mso-wrap-distance-right:9.05pt;mso-wrap-distance-top:0pt;mso-wrap-distance-bottom:0pt;margin-top:7.2pt;mso-position-vertical-relative:text;margin-left:-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Here are all of the widget options to click on. They will direct you to specific sites for easy</w:t>
                      </w: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add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20"/>
        </w:rPr>
      </w:pPr>
      <w:r>
        <w:rPr>
          <w:rFonts w:cs="Cooper Black" w:ascii="Cooper Black" w:hAnsi="Cooper Black"/>
          <w:sz w:val="20"/>
        </w:rPr>
      </w:r>
    </w:p>
    <w:p>
      <w:pPr>
        <w:pStyle w:val="Normal"/>
        <w:rPr>
          <w:rFonts w:ascii="Cooper Black" w:hAnsi="Cooper Black" w:cs="Cooper Black"/>
          <w:sz w:val="20"/>
          <w:szCs w:val="20"/>
          <w:lang w:val="en-US" w:eastAsia="en-US"/>
        </w:rPr>
      </w:pPr>
      <w:r>
        <w:rPr>
          <w:rFonts w:cs="Cooper Black" w:ascii="Cooper Black" w:hAnsi="Cooper Black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0585</wp:posOffset>
                </wp:positionH>
                <wp:positionV relativeFrom="paragraph">
                  <wp:posOffset>34290</wp:posOffset>
                </wp:positionV>
                <wp:extent cx="1714500" cy="342900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.7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20"/>
        </w:rPr>
      </w:pPr>
      <w:r>
        <w:rPr>
          <w:rFonts w:cs="Cooper Black" w:ascii="Cooper Black" w:hAnsi="Cooper Black"/>
          <w:sz w:val="20"/>
        </w:rPr>
      </w:r>
    </w:p>
    <w:p>
      <w:pPr>
        <w:pStyle w:val="Normal"/>
        <w:rPr>
          <w:rFonts w:ascii="Cooper Black" w:hAnsi="Cooper Black" w:cs="Cooper Black"/>
          <w:sz w:val="20"/>
          <w:szCs w:val="20"/>
          <w:lang w:val="en-US" w:eastAsia="en-US"/>
        </w:rPr>
      </w:pPr>
      <w:r>
        <w:rPr>
          <w:rFonts w:cs="Cooper Black" w:ascii="Cooper Black" w:hAnsi="Cooper Black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23485</wp:posOffset>
                </wp:positionH>
                <wp:positionV relativeFrom="paragraph">
                  <wp:posOffset>129540</wp:posOffset>
                </wp:positionV>
                <wp:extent cx="1828800" cy="22860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20"/>
                              </w:rPr>
                              <w:t>YOU TUB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oper Black" w:ascii="Cooper Black" w:hAnsi="Cooper Black"/>
                                <w:sz w:val="20"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0.2pt;mso-position-vertical-relative:text;margin-left:3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" w:ascii="Cooper Black" w:hAnsi="Cooper Black"/>
                          <w:sz w:val="20"/>
                        </w:rPr>
                        <w:t>YOU TUB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cs="Cooper Black" w:ascii="Cooper Black" w:hAnsi="Cooper Black"/>
                          <w:sz w:val="20"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16"/>
        </w:rPr>
      </w:pPr>
      <w:r>
        <w:rPr>
          <w:rFonts w:cs="Cooper Black" w:ascii="Cooper Black" w:hAnsi="Cooper Black"/>
          <w:sz w:val="16"/>
        </w:rPr>
      </w:r>
    </w:p>
    <w:p>
      <w:pPr>
        <w:pStyle w:val="Normal"/>
        <w:rPr>
          <w:rFonts w:ascii="Cooper Black" w:hAnsi="Cooper Black" w:cs="Cooper Black"/>
          <w:sz w:val="16"/>
        </w:rPr>
      </w:pPr>
      <w:r>
        <w:rPr>
          <w:rFonts w:cs="Cooper Black" w:ascii="Cooper Black" w:hAnsi="Cooper Black"/>
          <w:sz w:val="16"/>
        </w:rPr>
      </w:r>
    </w:p>
    <w:p>
      <w:pPr>
        <w:pStyle w:val="Normal"/>
        <w:rPr>
          <w:rFonts w:ascii="Cooper Black" w:hAnsi="Cooper Black" w:cs="Cooper Black"/>
          <w:sz w:val="20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060950</wp:posOffset>
            </wp:positionH>
            <wp:positionV relativeFrom="paragraph">
              <wp:posOffset>53340</wp:posOffset>
            </wp:positionV>
            <wp:extent cx="1562735" cy="611505"/>
            <wp:effectExtent l="0" t="0" r="0" b="0"/>
            <wp:wrapTight wrapText="bothSides">
              <wp:wrapPolygon edited="0">
                <wp:start x="7702" y="23801"/>
                <wp:lineTo x="7702" y="724670"/>
                <wp:lineTo x="756667" y="724670"/>
                <wp:lineTo x="759801" y="724670"/>
                <wp:lineTo x="761398" y="23801"/>
                <wp:lineTo x="7702" y="23801"/>
              </wp:wrapPolygon>
            </wp:wrapTight>
            <wp:docPr id="8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3" t="-694" r="-273" b="-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28"/>
        </w:rPr>
        <w:t>SO, WHERE DO I FIND “HTML CODES”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0" w:leader="none"/>
        </w:tabs>
        <w:ind w:left="450" w:hanging="180"/>
        <w:rPr>
          <w:rFonts w:ascii="Cooper Black" w:hAnsi="Cooper Black" w:cs="Cooper Black"/>
          <w:sz w:val="20"/>
        </w:rPr>
      </w:pPr>
      <w:r>
        <w:rPr>
          <w:rFonts w:cs="Cooper Black" w:ascii="Cooper Black" w:hAnsi="Cooper Black"/>
          <w:sz w:val="20"/>
        </w:rPr>
        <w:t>Many objects/widgets, will have them identified already as EMBED or SHARE OPTIONS, especially if you use the programs specifically listed.</w:t>
      </w:r>
    </w:p>
    <w:p>
      <w:pPr>
        <w:pStyle w:val="Normal"/>
        <w:ind w:left="270" w:hanging="0"/>
        <w:rPr>
          <w:rFonts w:ascii="Cooper Black" w:hAnsi="Cooper Black" w:cs="Cooper Black"/>
          <w:sz w:val="16"/>
          <w:szCs w:val="20"/>
          <w:lang w:val="en-US" w:eastAsia="en-US"/>
        </w:rPr>
      </w:pPr>
      <w:r>
        <w:rPr>
          <w:rFonts w:cs="Cooper Black" w:ascii="Cooper Black" w:hAnsi="Cooper Black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09185</wp:posOffset>
                </wp:positionH>
                <wp:positionV relativeFrom="paragraph">
                  <wp:posOffset>55880</wp:posOffset>
                </wp:positionV>
                <wp:extent cx="228600" cy="228600"/>
                <wp:effectExtent l="13970" t="16510" r="15240" b="139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86.55pt;margin-top:4.4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0" w:leader="none"/>
        </w:tabs>
        <w:ind w:left="450" w:hanging="180"/>
        <w:rPr>
          <w:rFonts w:ascii="Cooper Black" w:hAnsi="Cooper Black" w:cs="Cooper Black"/>
          <w:sz w:val="20"/>
        </w:rPr>
      </w:pPr>
      <w:r>
        <w:rPr>
          <w:rFonts w:cs="Cooper Black" w:ascii="Cooper Black" w:hAnsi="Cooper Black"/>
          <w:sz w:val="20"/>
        </w:rPr>
        <w:t xml:space="preserve">If you’re using the “OTHER HTML” option: </w:t>
      </w:r>
    </w:p>
    <w:p>
      <w:pPr>
        <w:pStyle w:val="Normal"/>
        <w:numPr>
          <w:ilvl w:val="1"/>
          <w:numId w:val="16"/>
        </w:numPr>
        <w:rPr>
          <w:rFonts w:ascii="Cooper Black" w:hAnsi="Cooper Black" w:cs="Cooper Black"/>
          <w:sz w:val="20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023485</wp:posOffset>
            </wp:positionH>
            <wp:positionV relativeFrom="paragraph">
              <wp:posOffset>136525</wp:posOffset>
            </wp:positionV>
            <wp:extent cx="1714500" cy="1943100"/>
            <wp:effectExtent l="0" t="0" r="0" b="0"/>
            <wp:wrapTight wrapText="bothSides">
              <wp:wrapPolygon edited="0">
                <wp:start x="29947" y="5412"/>
                <wp:lineTo x="31044" y="739667"/>
                <wp:lineTo x="380724" y="740783"/>
                <wp:lineTo x="29947" y="754955"/>
                <wp:lineTo x="29947" y="756071"/>
                <wp:lineTo x="745922" y="756071"/>
                <wp:lineTo x="748156" y="753881"/>
                <wp:lineTo x="380724" y="740783"/>
                <wp:lineTo x="743686" y="739667"/>
                <wp:lineTo x="745922" y="725453"/>
                <wp:lineTo x="747017" y="705743"/>
                <wp:lineTo x="710291" y="705743"/>
                <wp:lineTo x="747017" y="701363"/>
                <wp:lineTo x="743686" y="688223"/>
                <wp:lineTo x="748156" y="672894"/>
                <wp:lineTo x="748156" y="600708"/>
                <wp:lineTo x="741452" y="600708"/>
                <wp:lineTo x="747017" y="595254"/>
                <wp:lineTo x="745922" y="5412"/>
                <wp:lineTo x="29947" y="5412"/>
              </wp:wrapPolygon>
            </wp:wrapTight>
            <wp:docPr id="8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5" t="-192" r="-195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20"/>
        </w:rPr>
        <w:t xml:space="preserve">Go to the website and look for the HTML address. </w:t>
      </w:r>
    </w:p>
    <w:p>
      <w:pPr>
        <w:pStyle w:val="Normal"/>
        <w:ind w:left="900" w:hanging="0"/>
        <w:rPr>
          <w:rFonts w:ascii="Cooper Black" w:hAnsi="Cooper Black" w:cs="Cooper Black"/>
          <w:sz w:val="20"/>
        </w:rPr>
      </w:pPr>
      <w:r>
        <w:rPr>
          <w:rFonts w:eastAsia="Cooper Black" w:cs="Cooper Black" w:ascii="Cooper Black" w:hAnsi="Cooper Black"/>
          <w:sz w:val="20"/>
        </w:rPr>
        <w:t xml:space="preserve">       </w:t>
      </w:r>
      <w:r>
        <w:rPr>
          <w:rFonts w:cs="Cooper Black" w:ascii="Cooper Black" w:hAnsi="Cooper Black"/>
          <w:sz w:val="20"/>
        </w:rPr>
        <w:t xml:space="preserve">Copy/Paste it into the given box. </w:t>
      </w:r>
    </w:p>
    <w:p>
      <w:pPr>
        <w:pStyle w:val="Normal"/>
        <w:rPr>
          <w:rFonts w:ascii="Cooper Black" w:hAnsi="Cooper Black" w:eastAsia="Cooper Black" w:cs="Cooper Black"/>
          <w:sz w:val="20"/>
        </w:rPr>
      </w:pPr>
      <w:r>
        <w:rPr>
          <w:rFonts w:eastAsia="Cooper Black" w:cs="Cooper Black" w:ascii="Cooper Black" w:hAnsi="Cooper Black"/>
          <w:sz w:val="20"/>
        </w:rPr>
        <w:t xml:space="preserve"> </w:t>
      </w:r>
    </w:p>
    <w:p>
      <w:pPr>
        <w:pStyle w:val="Normal"/>
        <w:rPr>
          <w:rFonts w:ascii="Cooper Black" w:hAnsi="Cooper Black" w:cs="Cooper Black"/>
          <w:sz w:val="20"/>
          <w:szCs w:val="20"/>
          <w:lang w:val="en-US" w:eastAsia="en-US"/>
        </w:rPr>
      </w:pPr>
      <w:r>
        <w:rPr>
          <w:rFonts w:cs="Cooper Black" w:ascii="Cooper Black" w:hAnsi="Cooper Black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24460</wp:posOffset>
                </wp:positionH>
                <wp:positionV relativeFrom="paragraph">
                  <wp:posOffset>37465</wp:posOffset>
                </wp:positionV>
                <wp:extent cx="4809490" cy="218059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3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6"/>
                              </w:rPr>
                              <w:t>TYPES OF WIDG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0"/>
                              </w:rPr>
                              <w:t>(PROGRAMS LISTED UNDER WIDGET CATEGOR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18"/>
                              </w:rPr>
                              <w:t>Wikispace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(Table of Contents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RSS Feed, Contents, List of Wikis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iscussion Area, Page History, Lis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of Links, Tag Cloud, Top Contributors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18"/>
                              </w:rPr>
                              <w:t>Video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(YouTube, Teacher Tube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Google Vide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ooper Black" w:hAnsi="Cooper Black" w:cs="Cooper Black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18"/>
                              </w:rPr>
                              <w:t>Aud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18"/>
                              </w:rPr>
                              <w:t>Calendars</w:t>
                            </w:r>
                            <w:r>
                              <w:rPr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0"/>
                              </w:rPr>
                              <w:t>Google Calendar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18"/>
                              </w:rPr>
                              <w:t>Spreadshe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18"/>
                              </w:rPr>
                              <w:t>Docum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71.7pt;mso-wrap-distance-left:9.05pt;mso-wrap-distance-right:9.05pt;mso-wrap-distance-top:0pt;mso-wrap-distance-bottom:0pt;margin-top:2.95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36"/>
                        </w:rPr>
                      </w:pPr>
                      <w:r>
                        <w:rPr>
                          <w:rFonts w:cs="Cooper Black" w:ascii="Cooper Black" w:hAnsi="Cooper Black"/>
                          <w:sz w:val="36"/>
                        </w:rPr>
                        <w:t>TYPES OF WIDG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20"/>
                        </w:rPr>
                      </w:pPr>
                      <w:r>
                        <w:rPr>
                          <w:rFonts w:cs="Cooper Black" w:ascii="Cooper Black" w:hAnsi="Cooper Black"/>
                          <w:sz w:val="20"/>
                        </w:rPr>
                        <w:t>(PROGRAMS LISTED UNDER WIDGET CATEGOR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20"/>
                        </w:rPr>
                      </w:pPr>
                      <w:r>
                        <w:rPr>
                          <w:rFonts w:cs="Cooper Black" w:ascii="Cooper Black" w:hAnsi="Cooper Black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Cooper Black" w:ascii="Cooper Black" w:hAnsi="Cooper Black"/>
                          <w:b/>
                          <w:sz w:val="18"/>
                        </w:rPr>
                        <w:t>Wikispaces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(Table of Contents,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</w:t>
                      </w:r>
                      <w:r>
                        <w:rPr>
                          <w:i/>
                          <w:sz w:val="20"/>
                        </w:rPr>
                        <w:t xml:space="preserve">RSS Feed, Contents, List of Wikis,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</w:t>
                      </w:r>
                      <w:r>
                        <w:rPr>
                          <w:i/>
                          <w:sz w:val="20"/>
                        </w:rPr>
                        <w:t>Discussion Area, Page History, Lis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</w:t>
                      </w:r>
                      <w:r>
                        <w:rPr>
                          <w:i/>
                          <w:sz w:val="20"/>
                        </w:rPr>
                        <w:t>of Links, Tag Cloud, Top Contributors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Cooper Black" w:ascii="Cooper Black" w:hAnsi="Cooper Black"/>
                          <w:b/>
                          <w:sz w:val="18"/>
                        </w:rPr>
                        <w:t>Video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(YouTube, Teacher Tube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       </w:t>
                      </w:r>
                      <w:r>
                        <w:rPr>
                          <w:i/>
                          <w:sz w:val="20"/>
                        </w:rPr>
                        <w:t>Google Vide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ooper Black" w:hAnsi="Cooper Black" w:cs="Cooper Black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18"/>
                        </w:rPr>
                        <w:t>Aud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Cooper Black" w:ascii="Cooper Black" w:hAnsi="Cooper Black"/>
                          <w:b/>
                          <w:sz w:val="18"/>
                        </w:rPr>
                        <w:t>Calendars</w:t>
                      </w:r>
                      <w:r>
                        <w:rPr>
                          <w:sz w:val="20"/>
                        </w:rPr>
                        <w:t xml:space="preserve"> (</w:t>
                      </w:r>
                      <w:r>
                        <w:rPr>
                          <w:i/>
                          <w:sz w:val="20"/>
                        </w:rPr>
                        <w:t>Google Calendar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18"/>
                        </w:rPr>
                        <w:t>Spreadshe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18"/>
                        </w:rPr>
                        <w:t>Document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20"/>
        </w:rPr>
      </w:pPr>
      <w:r>
        <w:rPr>
          <w:rFonts w:cs="Cooper Black" w:ascii="Cooper Black" w:hAnsi="Cooper Black"/>
          <w:sz w:val="20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  <w:szCs w:val="20"/>
          <w:lang w:val="en-US" w:eastAsia="en-US"/>
        </w:rPr>
      </w:pPr>
      <w:r>
        <w:rPr>
          <w:rFonts w:cs="Cooper Black" w:ascii="Cooper Black" w:hAnsi="Cooper Black"/>
          <w:sz w:val="2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94585</wp:posOffset>
                </wp:positionH>
                <wp:positionV relativeFrom="paragraph">
                  <wp:posOffset>132715</wp:posOffset>
                </wp:positionV>
                <wp:extent cx="2171700" cy="1485900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18"/>
                              </w:rPr>
                              <w:t>Poll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create an on-live survey for your kids to tak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oper Black" w:hAnsi="Cooper Black" w:cs="Cooper Black"/>
                                <w:sz w:val="1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18"/>
                              </w:rPr>
                              <w:t>RSS Fe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oper Black" w:hAnsi="Cooper Black" w:cs="Cooper Black"/>
                                <w:sz w:val="1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18"/>
                              </w:rPr>
                              <w:t>Chat/IM/Sky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oper Black" w:hAnsi="Cooper Black" w:cs="Cooper Black"/>
                                <w:sz w:val="1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18"/>
                              </w:rPr>
                              <w:t>Slidesh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18"/>
                              </w:rPr>
                              <w:t>Map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Google Maps, Google Eart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oper Black" w:hAnsi="Cooper Black" w:cs="Cooper Black"/>
                                <w:sz w:val="1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18"/>
                              </w:rPr>
                              <w:t>Bookma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18"/>
                              </w:rPr>
                              <w:t>Othe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Other will work for any type of med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10.4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0"/>
                        </w:rPr>
                      </w:pPr>
                      <w:r>
                        <w:rPr>
                          <w:rFonts w:cs="Cooper Black" w:ascii="Cooper Black" w:hAnsi="Cooper Black"/>
                          <w:sz w:val="18"/>
                        </w:rPr>
                        <w:t>Polls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(create an on-live survey for your kids to tak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oper Black" w:hAnsi="Cooper Black" w:cs="Cooper Black"/>
                          <w:sz w:val="18"/>
                        </w:rPr>
                      </w:pPr>
                      <w:r>
                        <w:rPr>
                          <w:rFonts w:cs="Cooper Black" w:ascii="Cooper Black" w:hAnsi="Cooper Black"/>
                          <w:sz w:val="18"/>
                        </w:rPr>
                        <w:t>RSS Fe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oper Black" w:hAnsi="Cooper Black" w:cs="Cooper Black"/>
                          <w:sz w:val="18"/>
                        </w:rPr>
                      </w:pPr>
                      <w:r>
                        <w:rPr>
                          <w:rFonts w:cs="Cooper Black" w:ascii="Cooper Black" w:hAnsi="Cooper Black"/>
                          <w:sz w:val="18"/>
                        </w:rPr>
                        <w:t>Chat/IM/Sky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oper Black" w:hAnsi="Cooper Black" w:cs="Cooper Black"/>
                          <w:sz w:val="18"/>
                        </w:rPr>
                      </w:pPr>
                      <w:r>
                        <w:rPr>
                          <w:rFonts w:cs="Cooper Black" w:ascii="Cooper Black" w:hAnsi="Cooper Black"/>
                          <w:sz w:val="18"/>
                        </w:rPr>
                        <w:t>Slidesh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0"/>
                        </w:rPr>
                      </w:pPr>
                      <w:r>
                        <w:rPr>
                          <w:rFonts w:cs="Cooper Black" w:ascii="Cooper Black" w:hAnsi="Cooper Black"/>
                          <w:sz w:val="18"/>
                        </w:rPr>
                        <w:t>Maps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(Google Maps, Google Eart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oper Black" w:hAnsi="Cooper Black" w:cs="Cooper Black"/>
                          <w:sz w:val="18"/>
                        </w:rPr>
                      </w:pPr>
                      <w:r>
                        <w:rPr>
                          <w:rFonts w:cs="Cooper Black" w:ascii="Cooper Black" w:hAnsi="Cooper Black"/>
                          <w:sz w:val="18"/>
                        </w:rPr>
                        <w:t>Bookma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rFonts w:cs="Cooper Black" w:ascii="Cooper Black" w:hAnsi="Cooper Black"/>
                          <w:sz w:val="18"/>
                        </w:rPr>
                        <w:t>Other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(Other will work for any type of med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ind w:left="270" w:hanging="0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ind w:left="270" w:hanging="0"/>
        <w:rPr>
          <w:rFonts w:ascii="Cooper Black" w:hAnsi="Cooper Black" w:cs="Cooper Black"/>
          <w:sz w:val="26"/>
          <w:szCs w:val="20"/>
          <w:lang w:val="en-US" w:eastAsia="en-US"/>
        </w:rPr>
      </w:pPr>
      <w:r>
        <w:rPr>
          <w:rFonts w:cs="Cooper Black" w:ascii="Cooper Black" w:hAnsi="Cooper Black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23685</wp:posOffset>
                </wp:positionH>
                <wp:positionV relativeFrom="paragraph">
                  <wp:posOffset>100330</wp:posOffset>
                </wp:positionV>
                <wp:extent cx="228600" cy="228600"/>
                <wp:effectExtent l="13970" t="16510" r="15240" b="139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55pt;margin-top:7.9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70" w:hanging="0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ind w:left="270" w:hanging="0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jc w:val="center"/>
        <w:rPr>
          <w:rFonts w:ascii="Cooper Black" w:hAnsi="Cooper Black" w:cs="Cooper Black"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2540</wp:posOffset>
                </wp:positionV>
                <wp:extent cx="6629400" cy="3429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0.2pt;width:52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oper Black" w:ascii="Cooper Black" w:hAnsi="Cooper Black"/>
          <w:sz w:val="48"/>
        </w:rPr>
        <w:t xml:space="preserve">FUN STUFF </w:t>
      </w:r>
      <w:r>
        <w:rPr>
          <w:rFonts w:eastAsia="Wingdings" w:cs="Wingdings" w:ascii="Wingdings" w:hAnsi="Wingdings"/>
          <w:sz w:val="48"/>
        </w:rPr>
        <w:t></w:t>
      </w:r>
    </w:p>
    <w:p>
      <w:pPr>
        <w:pStyle w:val="Normal"/>
        <w:ind w:left="450" w:hanging="0"/>
        <w:rPr>
          <w:rFonts w:ascii="Cooper Black" w:hAnsi="Cooper Black" w:cs="Cooper Black"/>
          <w:sz w:val="20"/>
          <w:szCs w:val="20"/>
          <w:lang w:val="en-US" w:eastAsia="en-US"/>
        </w:rPr>
      </w:pPr>
      <w:r>
        <w:rPr>
          <w:rFonts w:cs="Cooper Black" w:ascii="Cooper Black" w:hAnsi="Cooper Black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823585</wp:posOffset>
            </wp:positionH>
            <wp:positionV relativeFrom="paragraph">
              <wp:posOffset>109855</wp:posOffset>
            </wp:positionV>
            <wp:extent cx="933450" cy="1371600"/>
            <wp:effectExtent l="0" t="0" r="0" b="0"/>
            <wp:wrapTight wrapText="bothSides">
              <wp:wrapPolygon edited="0">
                <wp:start x="10970" y="0"/>
                <wp:lineTo x="2656" y="7481"/>
                <wp:lineTo x="-79" y="664656"/>
                <wp:lineTo x="33175" y="666580"/>
                <wp:lineTo x="380355" y="666580"/>
                <wp:lineTo x="380355" y="696866"/>
                <wp:lineTo x="41489" y="704420"/>
                <wp:lineTo x="2656" y="706344"/>
                <wp:lineTo x="-79" y="744184"/>
                <wp:lineTo x="541369" y="744184"/>
                <wp:lineTo x="533055" y="727152"/>
                <wp:lineTo x="544210" y="713898"/>
                <wp:lineTo x="533055" y="704420"/>
                <wp:lineTo x="380355" y="696866"/>
                <wp:lineTo x="380355" y="666580"/>
                <wp:lineTo x="702488" y="666580"/>
                <wp:lineTo x="749740" y="662803"/>
                <wp:lineTo x="746899" y="22660"/>
                <wp:lineTo x="735743" y="1852"/>
                <wp:lineTo x="730271" y="0"/>
                <wp:lineTo x="10970" y="0"/>
              </wp:wrapPolygon>
            </wp:wrapTight>
            <wp:docPr id="9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5" t="-331" r="-485" b="-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ADD A “VOKI” &amp; TALK DIRECTLY TO THE CLASS!</w:t>
      </w:r>
    </w:p>
    <w:p>
      <w:pPr>
        <w:pStyle w:val="Normal"/>
        <w:numPr>
          <w:ilvl w:val="2"/>
          <w:numId w:val="6"/>
        </w:numPr>
        <w:rPr/>
      </w:pPr>
      <w:r>
        <w:rPr>
          <w:rFonts w:cs="Cooper Black" w:ascii="Cooper Black" w:hAnsi="Cooper Black"/>
          <w:sz w:val="22"/>
        </w:rPr>
        <w:t xml:space="preserve">Go  to </w:t>
      </w:r>
      <w:hyperlink r:id="rId30">
        <w:r>
          <w:rPr>
            <w:rStyle w:val="InternetLink"/>
            <w:rFonts w:cs="Cooper Black" w:ascii="Cooper Black" w:hAnsi="Cooper Black"/>
            <w:sz w:val="22"/>
          </w:rPr>
          <w:t>www.voki.com</w:t>
        </w:r>
      </w:hyperlink>
      <w:r>
        <w:rPr>
          <w:rFonts w:cs="Cooper Black" w:ascii="Cooper Black" w:hAnsi="Cooper Black"/>
          <w:sz w:val="22"/>
        </w:rPr>
        <w:t xml:space="preserve"> and create a cartoon version of yourself.  You can type in or record a voice message to talk to people on your website or to simply give directions. </w:t>
      </w:r>
    </w:p>
    <w:p>
      <w:pPr>
        <w:pStyle w:val="Normal"/>
        <w:tabs>
          <w:tab w:val="clear" w:pos="720"/>
          <w:tab w:val="left" w:pos="1440" w:leader="none"/>
        </w:tabs>
        <w:rPr>
          <w:rFonts w:ascii="Cooper Black" w:hAnsi="Cooper Black" w:cs="Cooper Black"/>
          <w:sz w:val="16"/>
        </w:rPr>
      </w:pPr>
      <w:r>
        <w:rPr>
          <w:rFonts w:cs="Cooper Black" w:ascii="Cooper Black" w:hAnsi="Cooper Black"/>
          <w:sz w:val="16"/>
        </w:rPr>
        <w:tab/>
      </w:r>
    </w:p>
    <w:p>
      <w:pPr>
        <w:pStyle w:val="Normal"/>
        <w:numPr>
          <w:ilvl w:val="0"/>
          <w:numId w:val="12"/>
        </w:numPr>
        <w:rPr>
          <w:rFonts w:ascii="Cooper Black" w:hAnsi="Cooper Black" w:cs="Cooper Black"/>
        </w:rPr>
      </w:pPr>
      <w:r>
        <w:rPr>
          <w:rFonts w:cs="Cooper Black" w:ascii="Cooper Black" w:hAnsi="Cooper Black"/>
          <w:sz w:val="32"/>
        </w:rPr>
        <w:t>ADD A CLASS CALENDAR THAT UPDATES ITSELF!</w:t>
      </w:r>
    </w:p>
    <w:p>
      <w:pPr>
        <w:pStyle w:val="Normal"/>
        <w:numPr>
          <w:ilvl w:val="2"/>
          <w:numId w:val="6"/>
        </w:numPr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 xml:space="preserve">Create a calendar by signing up for Google Calendar. You can add events, assignments, and files directly to the calendar.  The best part, however, is the fact that every time you update/modify the calendar </w:t>
      </w:r>
    </w:p>
    <w:p>
      <w:pPr>
        <w:pStyle w:val="Normal"/>
        <w:ind w:left="990" w:hanging="0"/>
        <w:rPr>
          <w:rFonts w:ascii="Cooper Black" w:hAnsi="Cooper Black" w:cs="Cooper Black"/>
          <w:sz w:val="22"/>
        </w:rPr>
      </w:pPr>
      <w:r>
        <w:rPr>
          <w:rFonts w:eastAsia="Cooper Black" w:cs="Cooper Black" w:ascii="Cooper Black" w:hAnsi="Cooper Black"/>
          <w:sz w:val="22"/>
        </w:rPr>
        <w:t xml:space="preserve">   </w:t>
      </w:r>
      <w:r>
        <w:rPr>
          <w:rFonts w:cs="Cooper Black" w:ascii="Cooper Black" w:hAnsi="Cooper Black"/>
          <w:sz w:val="22"/>
        </w:rPr>
        <w:t xml:space="preserve">on the Google program, it automatically updates the link to your    </w:t>
      </w:r>
    </w:p>
    <w:p>
      <w:pPr>
        <w:pStyle w:val="Normal"/>
        <w:ind w:left="990" w:hanging="0"/>
        <w:rPr>
          <w:rFonts w:ascii="Cooper Black" w:hAnsi="Cooper Black" w:cs="Cooper Black"/>
          <w:sz w:val="22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366385</wp:posOffset>
            </wp:positionH>
            <wp:positionV relativeFrom="paragraph">
              <wp:posOffset>55880</wp:posOffset>
            </wp:positionV>
            <wp:extent cx="1115695" cy="490220"/>
            <wp:effectExtent l="0" t="0" r="0" b="0"/>
            <wp:wrapSquare wrapText="bothSides"/>
            <wp:docPr id="9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1" t="-1408" r="-621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oper Black" w:cs="Cooper Black" w:ascii="Cooper Black" w:hAnsi="Cooper Black"/>
          <w:sz w:val="22"/>
        </w:rPr>
        <w:t xml:space="preserve">   </w:t>
      </w:r>
      <w:r>
        <w:rPr>
          <w:rFonts w:cs="Cooper Black" w:ascii="Cooper Black" w:hAnsi="Cooper Black"/>
          <w:sz w:val="22"/>
        </w:rPr>
        <w:t xml:space="preserve">wiki!  Use the “Embed Widget” icon. </w:t>
      </w:r>
    </w:p>
    <w:p>
      <w:pPr>
        <w:pStyle w:val="Normal"/>
        <w:ind w:left="1710" w:hanging="0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numPr>
          <w:ilvl w:val="0"/>
          <w:numId w:val="18"/>
        </w:numPr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TRY AN INTERACTIVE TIMELINE</w:t>
      </w:r>
    </w:p>
    <w:p>
      <w:pPr>
        <w:pStyle w:val="Normal"/>
        <w:numPr>
          <w:ilvl w:val="2"/>
          <w:numId w:val="6"/>
        </w:numPr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87655</wp:posOffset>
            </wp:positionH>
            <wp:positionV relativeFrom="paragraph">
              <wp:posOffset>119380</wp:posOffset>
            </wp:positionV>
            <wp:extent cx="1649730" cy="504825"/>
            <wp:effectExtent l="0" t="0" r="0" b="0"/>
            <wp:wrapSquare wrapText="bothSides"/>
            <wp:docPr id="9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2" t="-1724" r="-412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22"/>
        </w:rPr>
        <w:t xml:space="preserve">Go to </w:t>
      </w:r>
      <w:hyperlink r:id="rId33">
        <w:r>
          <w:rPr>
            <w:rStyle w:val="InternetLink"/>
            <w:rFonts w:cs="Cooper Black" w:ascii="Cooper Black" w:hAnsi="Cooper Black"/>
            <w:sz w:val="22"/>
          </w:rPr>
          <w:t>www.xtimeline.com</w:t>
        </w:r>
      </w:hyperlink>
      <w:r>
        <w:rPr>
          <w:rFonts w:cs="Cooper Black" w:ascii="Cooper Black" w:hAnsi="Cooper Black"/>
          <w:sz w:val="22"/>
        </w:rPr>
        <w:t>.  You and your class can add/modify a digital timeline together! It automatically organizes events, pictures, and facts added.</w:t>
      </w:r>
    </w:p>
    <w:p>
      <w:pPr>
        <w:pStyle w:val="Normal"/>
        <w:ind w:left="1710" w:hanging="0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</w:r>
    </w:p>
    <w:p>
      <w:pPr>
        <w:pStyle w:val="Normal"/>
        <w:numPr>
          <w:ilvl w:val="0"/>
          <w:numId w:val="7"/>
        </w:numPr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MODIFY/EDIT YOUR PICTURES</w:t>
      </w:r>
    </w:p>
    <w:p>
      <w:pPr>
        <w:pStyle w:val="Normal"/>
        <w:numPr>
          <w:ilvl w:val="2"/>
          <w:numId w:val="6"/>
        </w:numPr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</w:rPr>
        <w:t xml:space="preserve">Go to </w:t>
      </w:r>
      <w:hyperlink r:id="rId34">
        <w:r>
          <w:rPr>
            <w:rStyle w:val="InternetLink"/>
            <w:rFonts w:cs="Cooper Black" w:ascii="Cooper Black" w:hAnsi="Cooper Black"/>
          </w:rPr>
          <w:t>www.befunky.com</w:t>
        </w:r>
      </w:hyperlink>
      <w:r>
        <w:rPr>
          <w:rFonts w:cs="Cooper Black" w:ascii="Cooper Black" w:hAnsi="Cooper Black"/>
        </w:rPr>
        <w:t>.  You can cartoonize or avatarize pictures and movies!</w:t>
      </w:r>
    </w:p>
    <w:p>
      <w:pPr>
        <w:pStyle w:val="Normal"/>
        <w:ind w:left="1710" w:hanging="0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numPr>
          <w:ilvl w:val="0"/>
          <w:numId w:val="5"/>
        </w:numPr>
        <w:rPr>
          <w:rFonts w:ascii="Cooper Black" w:hAnsi="Cooper Black" w:cs="Cooper Black"/>
          <w:sz w:val="26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352415</wp:posOffset>
            </wp:positionH>
            <wp:positionV relativeFrom="paragraph">
              <wp:posOffset>114300</wp:posOffset>
            </wp:positionV>
            <wp:extent cx="1271270" cy="591820"/>
            <wp:effectExtent l="0" t="0" r="0" b="0"/>
            <wp:wrapTight wrapText="bothSides">
              <wp:wrapPolygon edited="0">
                <wp:start x="152694" y="149712"/>
                <wp:lineTo x="140261" y="176152"/>
                <wp:lineTo x="103120" y="282239"/>
                <wp:lineTo x="86596" y="432283"/>
                <wp:lineTo x="86596" y="502678"/>
                <wp:lineTo x="247749" y="573403"/>
                <wp:lineTo x="404968" y="599843"/>
                <wp:lineTo x="433769" y="599843"/>
                <wp:lineTo x="628129" y="573403"/>
                <wp:lineTo x="619789" y="432283"/>
                <wp:lineTo x="342805" y="432283"/>
                <wp:lineTo x="520641" y="335119"/>
                <wp:lineTo x="528824" y="229361"/>
                <wp:lineTo x="495776" y="211514"/>
                <wp:lineTo x="198176" y="149712"/>
                <wp:lineTo x="152694" y="149712"/>
              </wp:wrapPolygon>
            </wp:wrapTight>
            <wp:docPr id="9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25" t="-1538" r="-725" b="-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32"/>
        </w:rPr>
        <w:t>LINK YOUR WIKI TO A CUREENT BLOG.</w:t>
      </w:r>
    </w:p>
    <w:p>
      <w:pPr>
        <w:sectPr>
          <w:type w:val="nextPage"/>
          <w:pgSz w:w="12240" w:h="15840"/>
          <w:pgMar w:left="810" w:right="108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 xml:space="preserve">V. In the “Manage Space” navigation option, you can link a     </w:t>
      </w:r>
    </w:p>
    <w:p>
      <w:pPr>
        <w:pStyle w:val="Normal"/>
        <w:ind w:left="720" w:firstLine="720"/>
        <w:rPr>
          <w:rFonts w:ascii="Cooper Black" w:hAnsi="Cooper Black" w:cs="Cooper Black"/>
        </w:rPr>
      </w:pPr>
      <w:r>
        <w:rPr>
          <w:rFonts w:eastAsia="Cooper Black" w:cs="Cooper Black" w:ascii="Cooper Black" w:hAnsi="Cooper Black"/>
        </w:rPr>
        <w:t xml:space="preserve">      </w:t>
      </w:r>
      <w:r>
        <w:rPr>
          <w:rFonts w:cs="Cooper Black" w:ascii="Cooper Black" w:hAnsi="Cooper Black"/>
        </w:rPr>
        <w:t xml:space="preserve">blog to your wiki.  Kids can post directly to the wiki </w:t>
      </w:r>
    </w:p>
    <w:p>
      <w:pPr>
        <w:pStyle w:val="Normal"/>
        <w:ind w:left="720" w:firstLine="720"/>
        <w:rPr>
          <w:rFonts w:ascii="Cooper Black" w:hAnsi="Cooper Black" w:cs="Cooper Black"/>
        </w:rPr>
      </w:pPr>
      <w:r>
        <w:rPr>
          <w:rFonts w:eastAsia="Cooper Black" w:cs="Cooper Black" w:ascii="Cooper Black" w:hAnsi="Cooper Black"/>
        </w:rPr>
        <w:t xml:space="preserve">      </w:t>
      </w:r>
      <w:r>
        <w:rPr>
          <w:rFonts w:cs="Cooper Black" w:ascii="Cooper Black" w:hAnsi="Cooper Black"/>
        </w:rPr>
        <w:t xml:space="preserve">then in the format that the blog asks for. </w:t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  <w:szCs w:val="20"/>
          <w:lang w:val="en-US" w:eastAsia="en-US"/>
        </w:rPr>
      </w:pPr>
      <w:r>
        <w:rPr>
          <w:rFonts w:cs="Cooper Black" w:ascii="Cooper Black" w:hAnsi="Cooper Black"/>
          <w:sz w:val="2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240</wp:posOffset>
                </wp:positionH>
                <wp:positionV relativeFrom="paragraph">
                  <wp:posOffset>3175</wp:posOffset>
                </wp:positionV>
                <wp:extent cx="6762750" cy="2990850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9908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azz LET" w:hAnsi="Jazz LET" w:cs="Jazz LET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cs="Jazz LET" w:ascii="Jazz LET" w:hAnsi="Jazz LET"/>
                                <w:sz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azz LET" w:hAnsi="Jazz LET" w:cs="Jazz LET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Jazz LET" w:ascii="Jazz LET" w:hAnsi="Jazz LET"/>
                                <w:sz w:val="32"/>
                                <w:u w:val="single"/>
                              </w:rPr>
                              <w:t>HOW DO I GET MY STUDENTS INVOLV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azz LET" w:hAnsi="Jazz LET" w:cs="Jazz LET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Jazz LET" w:ascii="Jazz LET" w:hAnsi="Jazz LET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Jazz LET" w:ascii="Jazz LET" w:hAnsi="Jazz LET"/>
                                <w:b/>
                              </w:rPr>
                              <w:t>STUDENTS NEED TO JOIN AS WELL.</w:t>
                            </w:r>
                            <w:r>
                              <w:rPr>
                                <w:rFonts w:cs="Jazz LET" w:ascii="Jazz LET" w:hAnsi="Jazz LET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They should follow the same sign-up procedure as you.  Once they are members, they will have to be </w:t>
                            </w:r>
                            <w:r>
                              <w:rPr>
                                <w:b/>
                              </w:rPr>
                              <w:t>accepted</w:t>
                            </w:r>
                            <w:r>
                              <w:rPr/>
                              <w:t xml:space="preserve"> by you in order to use/add to the wiki.  This private option keeps random people from using your wiki. You can also use the “Invite” option and send an email out to the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Jazz LET" w:hAnsi="Jazz LET" w:cs="Jazz LET"/>
                              </w:rPr>
                            </w:pPr>
                            <w:r>
                              <w:rPr>
                                <w:rFonts w:cs="Jazz LET" w:ascii="Jazz LET" w:hAnsi="Jazz LET"/>
                              </w:rPr>
                              <w:t>STUDENTS CAN EDIT, UPLOAD, AND DOWNLOAD THINGS FROM YOUR WIKI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Students follow the same directions as you when using it.  It’s pretty user friendly, but it might be a good idea to show them your wiki on the smartboard to explain how things work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Jazz LET" w:hAnsi="Jazz LET" w:cs="Jazz LET"/>
                              </w:rPr>
                            </w:pPr>
                            <w:r>
                              <w:rPr>
                                <w:rFonts w:cs="Jazz LET" w:ascii="Jazz LET" w:hAnsi="Jazz LET"/>
                              </w:rPr>
                              <w:t xml:space="preserve">DON’T WANT YOUR STUDENTS TO BE ABLE TO EDIT THINGS?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In the privacy settings under “manage space,” you can adjust who is/is not allowed to edit your wiki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32.5pt;height:235.5pt;mso-wrap-distance-left:9.05pt;mso-wrap-distance-right:9.05pt;mso-wrap-distance-top:0pt;mso-wrap-distance-bottom:0pt;margin-top:0.2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Jazz LET" w:hAnsi="Jazz LET" w:cs="Jazz LET"/>
                          <w:sz w:val="14"/>
                          <w:u w:val="single"/>
                        </w:rPr>
                      </w:pPr>
                      <w:r>
                        <w:rPr>
                          <w:rFonts w:cs="Jazz LET" w:ascii="Jazz LET" w:hAnsi="Jazz LET"/>
                          <w:sz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azz LET" w:hAnsi="Jazz LET" w:cs="Jazz LET"/>
                          <w:sz w:val="32"/>
                          <w:u w:val="single"/>
                        </w:rPr>
                      </w:pPr>
                      <w:r>
                        <w:rPr>
                          <w:rFonts w:cs="Jazz LET" w:ascii="Jazz LET" w:hAnsi="Jazz LET"/>
                          <w:sz w:val="32"/>
                          <w:u w:val="single"/>
                        </w:rPr>
                        <w:t>HOW DO I GET MY STUDENTS INVOLVED?</w:t>
                      </w:r>
                    </w:p>
                    <w:p>
                      <w:pPr>
                        <w:pStyle w:val="Normal"/>
                        <w:rPr>
                          <w:rFonts w:ascii="Jazz LET" w:hAnsi="Jazz LET" w:cs="Jazz LET"/>
                          <w:sz w:val="16"/>
                          <w:u w:val="single"/>
                        </w:rPr>
                      </w:pPr>
                      <w:r>
                        <w:rPr>
                          <w:rFonts w:cs="Jazz LET" w:ascii="Jazz LET" w:hAnsi="Jazz LET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Jazz LET" w:ascii="Jazz LET" w:hAnsi="Jazz LET"/>
                          <w:b/>
                        </w:rPr>
                        <w:t>STUDENTS NEED TO JOIN AS WELL.</w:t>
                      </w:r>
                      <w:r>
                        <w:rPr>
                          <w:rFonts w:cs="Jazz LET" w:ascii="Jazz LET" w:hAnsi="Jazz LET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They should follow the same sign-up procedure as you.  Once they are members, they will have to be </w:t>
                      </w:r>
                      <w:r>
                        <w:rPr>
                          <w:b/>
                        </w:rPr>
                        <w:t>accepted</w:t>
                      </w:r>
                      <w:r>
                        <w:rPr/>
                        <w:t xml:space="preserve"> by you in order to use/add to the wiki.  This private option keeps random people from using your wiki. You can also use the “Invite” option and send an email out to them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Jazz LET" w:hAnsi="Jazz LET" w:cs="Jazz LET"/>
                        </w:rPr>
                      </w:pPr>
                      <w:r>
                        <w:rPr>
                          <w:rFonts w:cs="Jazz LET" w:ascii="Jazz LET" w:hAnsi="Jazz LET"/>
                        </w:rPr>
                        <w:t>STUDENTS CAN EDIT, UPLOAD, AND DOWNLOAD THINGS FROM YOUR WIKI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Students follow the same directions as you when using it.  It’s pretty user friendly, but it might be a good idea to show them your wiki on the smartboard to explain how things work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Jazz LET" w:hAnsi="Jazz LET" w:cs="Jazz LET"/>
                        </w:rPr>
                      </w:pPr>
                      <w:r>
                        <w:rPr>
                          <w:rFonts w:cs="Jazz LET" w:ascii="Jazz LET" w:hAnsi="Jazz LET"/>
                        </w:rPr>
                        <w:t xml:space="preserve">DON’T WANT YOUR STUDENTS TO BE ABLE TO EDIT THINGS?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In the privacy settings under “manage space,” you can adjust who is/is not allowed to edit your wik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sectPr>
      <w:type w:val="continuous"/>
      <w:pgSz w:w="12240" w:h="15840"/>
      <w:pgMar w:left="810" w:right="1080" w:gutter="0" w:header="0" w:top="90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rty LET">
    <w:charset w:val="00"/>
    <w:family w:val="auto"/>
    <w:pitch w:val="variable"/>
  </w:font>
  <w:font w:name="Jazz LET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10"/>
        </w:tabs>
        <w:ind w:left="1610" w:hanging="440"/>
      </w:pPr>
      <w:rPr>
        <w:sz w:val="24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10"/>
        </w:tabs>
        <w:ind w:left="1710" w:hanging="360"/>
      </w:pPr>
    </w:lvl>
    <w:lvl w:ilvl="2">
      <w:start w:val="1"/>
      <w:numFmt w:val="lowerRoman"/>
      <w:lvlText w:val="%3."/>
      <w:lvlJc w:val="right"/>
      <w:pPr>
        <w:tabs>
          <w:tab w:val="num" w:pos="243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387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459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531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603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6750"/>
        </w:tabs>
        <w:ind w:left="675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30"/>
        </w:tabs>
        <w:ind w:left="530" w:hanging="440"/>
      </w:pPr>
      <w:rPr/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  <w:rPr>
        <w:sz w:val="32"/>
      </w:rPr>
    </w:lvl>
    <w:lvl w:ilvl="2">
      <w:start w:val="1"/>
      <w:numFmt w:val="lowerRoman"/>
      <w:lvlText w:val="%3."/>
      <w:lvlJc w:val="right"/>
      <w:pPr>
        <w:tabs>
          <w:tab w:val="num" w:pos="1170"/>
        </w:tabs>
        <w:ind w:left="117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90"/>
        </w:tabs>
        <w:ind w:left="890" w:hanging="360"/>
      </w:pPr>
      <w:rPr/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oper Black" w:hAnsi="Cooper Black" w:cs="Cooper Black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</w:rPr>
  </w:style>
  <w:style w:type="character" w:styleId="WW8Num2z0">
    <w:name w:val="WW8Num2z0"/>
    <w:qFormat/>
    <w:rPr>
      <w:rFonts w:ascii="Cooper Black" w:hAnsi="Cooper Black" w:eastAsia="Times New Roman" w:cs="Cooper Blac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oper Black" w:hAnsi="Cooper Black" w:eastAsia="Times New Roman" w:cs="Cooper Blac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sz w:val="3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oper Black" w:hAnsi="Cooper Black" w:eastAsia="Times New Roman" w:cs="Cooper Blac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oper Black" w:hAnsi="Cooper Black" w:eastAsia="Times New Roman" w:cs="Cooper Blac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oper Black" w:hAnsi="Cooper Black" w:eastAsia="Times New Roman" w:cs="Cooper Blac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oper Black" w:hAnsi="Cooper Black" w:eastAsia="Times New Roman" w:cs="Cooper Blac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oper Black" w:hAnsi="Cooper Black" w:eastAsia="Times New Roman" w:cs="Cooper Blac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oper Black" w:hAnsi="Cooper Black" w:eastAsia="Times New Roman" w:cs="Cooper Blac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hyperlink" Target="http://www.wikispaces.com/" TargetMode="External"/><Relationship Id="rId5" Type="http://schemas.openxmlformats.org/officeDocument/2006/relationships/image" Target="media/image3.pct"/><Relationship Id="rId6" Type="http://schemas.openxmlformats.org/officeDocument/2006/relationships/image" Target="media/image4.pct"/><Relationship Id="rId7" Type="http://schemas.openxmlformats.org/officeDocument/2006/relationships/image" Target="media/image5.pct"/><Relationship Id="rId8" Type="http://schemas.openxmlformats.org/officeDocument/2006/relationships/image" Target="media/image6.pct"/><Relationship Id="rId9" Type="http://schemas.openxmlformats.org/officeDocument/2006/relationships/image" Target="media/image7.pct"/><Relationship Id="rId10" Type="http://schemas.openxmlformats.org/officeDocument/2006/relationships/image" Target="media/image8.pct"/><Relationship Id="rId11" Type="http://schemas.openxmlformats.org/officeDocument/2006/relationships/image" Target="media/image9.pct"/><Relationship Id="rId12" Type="http://schemas.openxmlformats.org/officeDocument/2006/relationships/image" Target="media/image10.pct"/><Relationship Id="rId13" Type="http://schemas.openxmlformats.org/officeDocument/2006/relationships/image" Target="media/image11.pct"/><Relationship Id="rId14" Type="http://schemas.openxmlformats.org/officeDocument/2006/relationships/image" Target="media/image12.pct"/><Relationship Id="rId15" Type="http://schemas.openxmlformats.org/officeDocument/2006/relationships/image" Target="media/image13.pct"/><Relationship Id="rId16" Type="http://schemas.openxmlformats.org/officeDocument/2006/relationships/image" Target="media/image14.pct"/><Relationship Id="rId17" Type="http://schemas.openxmlformats.org/officeDocument/2006/relationships/image" Target="media/image15.pct"/><Relationship Id="rId18" Type="http://schemas.openxmlformats.org/officeDocument/2006/relationships/image" Target="media/image16.pct"/><Relationship Id="rId19" Type="http://schemas.openxmlformats.org/officeDocument/2006/relationships/image" Target="media/image17.pct"/><Relationship Id="rId20" Type="http://schemas.openxmlformats.org/officeDocument/2006/relationships/image" Target="media/image18.pct"/><Relationship Id="rId21" Type="http://schemas.openxmlformats.org/officeDocument/2006/relationships/image" Target="media/image19.pct"/><Relationship Id="rId22" Type="http://schemas.openxmlformats.org/officeDocument/2006/relationships/image" Target="media/image20.pct"/><Relationship Id="rId23" Type="http://schemas.openxmlformats.org/officeDocument/2006/relationships/image" Target="media/image21.pct"/><Relationship Id="rId24" Type="http://schemas.openxmlformats.org/officeDocument/2006/relationships/image" Target="media/image22.pct"/><Relationship Id="rId25" Type="http://schemas.openxmlformats.org/officeDocument/2006/relationships/image" Target="media/image23.pct"/><Relationship Id="rId26" Type="http://schemas.openxmlformats.org/officeDocument/2006/relationships/image" Target="media/image24.pct"/><Relationship Id="rId27" Type="http://schemas.openxmlformats.org/officeDocument/2006/relationships/image" Target="media/image25.pct"/><Relationship Id="rId28" Type="http://schemas.openxmlformats.org/officeDocument/2006/relationships/image" Target="media/image26.pct"/><Relationship Id="rId29" Type="http://schemas.openxmlformats.org/officeDocument/2006/relationships/image" Target="media/image27.pct"/><Relationship Id="rId30" Type="http://schemas.openxmlformats.org/officeDocument/2006/relationships/hyperlink" Target="http://www.voki.com/" TargetMode="External"/><Relationship Id="rId31" Type="http://schemas.openxmlformats.org/officeDocument/2006/relationships/image" Target="media/image28.pct"/><Relationship Id="rId32" Type="http://schemas.openxmlformats.org/officeDocument/2006/relationships/image" Target="media/image29.pct"/><Relationship Id="rId33" Type="http://schemas.openxmlformats.org/officeDocument/2006/relationships/hyperlink" Target="http://www.xtimeline.com/" TargetMode="External"/><Relationship Id="rId34" Type="http://schemas.openxmlformats.org/officeDocument/2006/relationships/hyperlink" Target="http://www.befunky.com/" TargetMode="External"/><Relationship Id="rId35" Type="http://schemas.openxmlformats.org/officeDocument/2006/relationships/image" Target="media/image30.pct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26:00Z</dcterms:created>
  <dc:creator>PA Department of Education</dc:creator>
  <dc:description/>
  <cp:keywords/>
  <dc:language>en-US</dc:language>
  <cp:lastModifiedBy>PA Department of Education</cp:lastModifiedBy>
  <cp:lastPrinted>2008-10-02T06:36:00Z</cp:lastPrinted>
  <dcterms:modified xsi:type="dcterms:W3CDTF">2008-10-02T17:57:00Z</dcterms:modified>
  <cp:revision>37</cp:revision>
  <dc:subject/>
  <dc:title>WIKISPACE 101</dc:title>
</cp:coreProperties>
</file>